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2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Luperi Giovanni + 28</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9 Sett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0 Sett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BARTESAGHI ENRICA -</w:t>
            <w:tab/>
          </w:r>
          <w:hyperlink w:anchor="__RefHeading___Toc17970127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NSORE DI PARTE CIVILE AVVOCATO SAGANI -</w:t>
            <w:tab/>
          </w:r>
          <w:hyperlink w:anchor="__RefHeading___Toc179701275">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DEPOSIZIONE DEL TESTE – LEONARDO CHESSA -</w:t>
            <w:tab/>
          </w:r>
          <w:hyperlink w:anchor="__RefHeading___Toc179701276">
            <w:r>
              <w:rPr>
                <w:rStyle w:val="IndexLink"/>
                <w:lang w:val="en-US" w:eastAsia="en-US"/>
              </w:rPr>
              <w:t>11</w:t>
            </w:r>
          </w:hyperlink>
        </w:p>
        <w:p>
          <w:pPr>
            <w:pStyle w:val="Contents2"/>
            <w:tabs>
              <w:tab w:val="clear" w:pos="709"/>
              <w:tab w:val="right" w:pos="9004" w:leader="dot"/>
            </w:tabs>
            <w:rPr>
              <w:sz w:val="24"/>
              <w:szCs w:val="24"/>
              <w:lang w:val="en-US" w:eastAsia="en-US"/>
            </w:rPr>
          </w:pPr>
          <w:r>
            <w:rPr>
              <w:lang w:val="en-US" w:eastAsia="en-US"/>
            </w:rPr>
            <w:t>AVVOCATO TARTARINI -</w:t>
            <w:tab/>
          </w:r>
          <w:hyperlink w:anchor="__RefHeading___Toc179701277">
            <w:r>
              <w:rPr>
                <w:rStyle w:val="IndexLink"/>
                <w:lang w:val="en-US" w:eastAsia="en-US"/>
              </w:rPr>
              <w:t>11</w:t>
            </w:r>
          </w:hyperlink>
        </w:p>
        <w:p>
          <w:pPr>
            <w:pStyle w:val="Contents2"/>
            <w:tabs>
              <w:tab w:val="clear" w:pos="709"/>
              <w:tab w:val="right" w:pos="9004" w:leader="dot"/>
            </w:tabs>
            <w:rPr>
              <w:sz w:val="24"/>
              <w:szCs w:val="24"/>
              <w:lang w:val="en-US" w:eastAsia="en-US"/>
            </w:rPr>
          </w:pPr>
          <w:r>
            <w:rPr>
              <w:lang w:val="en-US" w:eastAsia="en-US"/>
            </w:rPr>
            <w:t>PUBBLICO MINISTERO -</w:t>
            <w:tab/>
          </w:r>
          <w:hyperlink w:anchor="__RefHeading___Toc179701278">
            <w:r>
              <w:rPr>
                <w:rStyle w:val="IndexLink"/>
                <w:lang w:val="en-US" w:eastAsia="en-US"/>
              </w:rPr>
              <w:t>17</w:t>
            </w:r>
          </w:hyperlink>
        </w:p>
        <w:p>
          <w:pPr>
            <w:pStyle w:val="Contents2"/>
            <w:tabs>
              <w:tab w:val="clear" w:pos="709"/>
              <w:tab w:val="right" w:pos="9004" w:leader="dot"/>
            </w:tabs>
            <w:rPr>
              <w:sz w:val="24"/>
              <w:szCs w:val="24"/>
              <w:lang w:val="en-US" w:eastAsia="en-US"/>
            </w:rPr>
          </w:pPr>
          <w:r>
            <w:rPr>
              <w:lang w:val="en-US" w:eastAsia="en-US"/>
            </w:rPr>
            <w:t>PARTE CIVILE AVVOCATO GUIGLIA -</w:t>
            <w:tab/>
          </w:r>
          <w:hyperlink w:anchor="__RefHeading___Toc179701279">
            <w:r>
              <w:rPr>
                <w:rStyle w:val="IndexLink"/>
                <w:lang w:val="en-US" w:eastAsia="en-US"/>
              </w:rPr>
              <w:t>19</w:t>
            </w:r>
          </w:hyperlink>
        </w:p>
        <w:p>
          <w:pPr>
            <w:pStyle w:val="Contents2"/>
            <w:tabs>
              <w:tab w:val="clear" w:pos="709"/>
              <w:tab w:val="right" w:pos="9004" w:leader="dot"/>
            </w:tabs>
            <w:rPr>
              <w:sz w:val="24"/>
              <w:szCs w:val="24"/>
              <w:lang w:val="en-US" w:eastAsia="en-US"/>
            </w:rPr>
          </w:pPr>
          <w:r>
            <w:rPr>
              <w:lang w:val="en-US" w:eastAsia="en-US"/>
            </w:rPr>
            <w:t>DIFESA AVVOCATO ROMANELLI -</w:t>
            <w:tab/>
          </w:r>
          <w:hyperlink w:anchor="__RefHeading___Toc179701280">
            <w:r>
              <w:rPr>
                <w:rStyle w:val="IndexLink"/>
                <w:lang w:val="en-US" w:eastAsia="en-US"/>
              </w:rPr>
              <w:t>20</w:t>
            </w:r>
          </w:hyperlink>
        </w:p>
        <w:p>
          <w:pPr>
            <w:pStyle w:val="Contents2"/>
            <w:tabs>
              <w:tab w:val="clear" w:pos="709"/>
              <w:tab w:val="right" w:pos="9004" w:leader="dot"/>
            </w:tabs>
            <w:rPr>
              <w:sz w:val="24"/>
              <w:szCs w:val="24"/>
              <w:lang w:val="en-US" w:eastAsia="en-US"/>
            </w:rPr>
          </w:pPr>
          <w:r>
            <w:rPr>
              <w:lang w:val="en-US" w:eastAsia="en-US"/>
            </w:rPr>
            <w:t>PARTE CIVILE AVVOCATO TARTARINI -</w:t>
            <w:tab/>
          </w:r>
          <w:hyperlink w:anchor="__RefHeading___Toc179701281">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PUBBLICO MINISTERO -</w:t>
            <w:tab/>
          </w:r>
          <w:hyperlink w:anchor="__RefHeading___Toc179701282">
            <w:r>
              <w:rPr>
                <w:rStyle w:val="IndexLink"/>
                <w:lang w:val="en-US" w:eastAsia="en-US"/>
              </w:rPr>
              <w:t>2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9 Sett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Barone</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rdona + Dott. Zucc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Alessio Burat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1" w:name="Imputato1"/>
      <w:r>
        <w:rPr>
          <w:rFonts w:cs="Courier New"/>
          <w:b/>
          <w:caps/>
          <w:sz w:val="28"/>
          <w:szCs w:val="28"/>
        </w:rPr>
        <w:t>Luperi Giovanni + 28</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9701274"/>
      <w:bookmarkEnd w:id="13"/>
      <w:r>
        <w:rPr/>
        <w:t>DEPOSIZIONE DEL TESTE – BARTESAGHI ENRICA -</w:t>
      </w:r>
    </w:p>
    <w:p>
      <w:pPr>
        <w:pStyle w:val="TextBodyIndent"/>
        <w:spacing w:lineRule="exact" w:line="480"/>
        <w:ind w:left="993" w:hanging="993"/>
        <w:rPr>
          <w:lang w:val="it-IT"/>
        </w:rPr>
      </w:pPr>
      <w:r>
        <w:rPr>
          <w:lang w:val="it-IT"/>
        </w:rPr>
        <w:t>IL TESTE, AMMONITO AI SENSI DELL’ARTICOLO 497 DEL CODICE DI PROCEDURA PENALE, LEGGE LA FORMULA DI RI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GENERALITA': BARTESAGHI ENRICA, NATA A MANDELLO DEL LARIO IL 15-11-1954.</w:t>
      </w:r>
    </w:p>
    <w:p>
      <w:pPr>
        <w:pStyle w:val="TextBodyIndent"/>
        <w:spacing w:lineRule="exact" w:line="480"/>
        <w:ind w:left="993" w:hanging="993"/>
        <w:rPr>
          <w:lang w:val="it-IT"/>
        </w:rPr>
      </w:pPr>
      <w:r>
        <w:rPr>
          <w:lang w:val="it-IT"/>
        </w:rPr>
      </w:r>
    </w:p>
    <w:p>
      <w:pPr>
        <w:pStyle w:val="Heading2"/>
        <w:rPr/>
      </w:pPr>
      <w:bookmarkStart w:id="14" w:name="__RefHeading___Toc179701275"/>
      <w:bookmarkEnd w:id="14"/>
      <w:r>
        <w:rPr/>
        <w:t>DIFENSORE DI PARTE CIVILE AVVOCATO SAGANI -</w:t>
      </w:r>
    </w:p>
    <w:p>
      <w:pPr>
        <w:pStyle w:val="TextBodyIndent"/>
        <w:spacing w:lineRule="exact" w:line="480"/>
        <w:ind w:left="993" w:hanging="993"/>
        <w:rPr>
          <w:lang w:val="it-IT"/>
        </w:rPr>
      </w:pPr>
      <w:r>
        <w:rPr>
          <w:lang w:val="it-IT"/>
        </w:rPr>
        <w:t>DOMANDA - Signora lei è madre di Sara Bartesaghi?</w:t>
      </w:r>
    </w:p>
    <w:p>
      <w:pPr>
        <w:pStyle w:val="TextBodyIndent"/>
        <w:spacing w:lineRule="exact" w:line="480"/>
        <w:ind w:left="993" w:hanging="993"/>
        <w:rPr>
          <w:lang w:val="it-IT"/>
        </w:rPr>
      </w:pPr>
      <w:r>
        <w:rPr>
          <w:lang w:val="it-IT"/>
        </w:rPr>
        <w:t>RISPOSTA - Sara Bartesaghi Gallo.</w:t>
      </w:r>
    </w:p>
    <w:p>
      <w:pPr>
        <w:pStyle w:val="TextBodyIndent"/>
        <w:spacing w:lineRule="exact" w:line="480"/>
        <w:ind w:left="993" w:hanging="993"/>
        <w:rPr>
          <w:lang w:val="it-IT"/>
        </w:rPr>
      </w:pPr>
      <w:r>
        <w:rPr>
          <w:lang w:val="it-IT"/>
        </w:rPr>
        <w:t>DOMANDA - Sara Bartesaghi Gallo che è parte civile anche se è in questo processo.</w:t>
      </w:r>
    </w:p>
    <w:p>
      <w:pPr>
        <w:pStyle w:val="TextBodyIndent"/>
        <w:spacing w:lineRule="exact" w:line="480"/>
        <w:ind w:left="993" w:hanging="993"/>
        <w:rPr>
          <w:lang w:val="it-IT"/>
        </w:rPr>
      </w:pPr>
      <w:r>
        <w:rPr>
          <w:lang w:val="it-IT"/>
        </w:rPr>
        <w:t>RISPOSTA - Esatto.</w:t>
      </w:r>
    </w:p>
    <w:p>
      <w:pPr>
        <w:pStyle w:val="TextBodyIndent"/>
        <w:spacing w:lineRule="exact" w:line="480"/>
        <w:ind w:left="993" w:hanging="993"/>
        <w:rPr>
          <w:lang w:val="it-IT"/>
        </w:rPr>
      </w:pPr>
      <w:r>
        <w:rPr>
          <w:lang w:val="it-IT"/>
        </w:rPr>
        <w:t>DOMANDA - Senta signora volevo sapere in che circostanze lei è venuta a conoscenza dell’arresto di sua figlia e dei fatti relativi al suo arresto e alla sua scarcerazione.</w:t>
      </w:r>
    </w:p>
    <w:p>
      <w:pPr>
        <w:pStyle w:val="TextBodyIndent"/>
        <w:spacing w:lineRule="exact" w:line="480"/>
        <w:ind w:left="993" w:hanging="993"/>
        <w:rPr>
          <w:lang w:val="it-IT"/>
        </w:rPr>
      </w:pPr>
      <w:r>
        <w:rPr>
          <w:lang w:val="it-IT"/>
        </w:rPr>
        <w:t>RISPOSTA - Dunque, Sara era venuta a Genova per partecipare alle manifestazioni e convegni al Luglio del 2001, e dopo avere dormito penso una notte allo stadio Carlini si è spostata a dormire in una scuola che io allora non conoscevo, e ci telefonò dicendo appunto che dormiva in questa scuola dove c’erano medici, avvocati e giornalisti, e noi eravamo molto più tranquilli. Il sabato sera ci ha telefonato intorno alle 11 dicendo che sarebbe passata appunto in questa scuola a prendere lo zaino insieme ad altri amici di Lecco e di Milano e poi avrebbe preso il primo treno per tornare a casa. La domenica mattina abbiamo ricevuto una telefonata intorno alle 7, pochissime parole di Sara che diceva mi hanno arrestato, e poi è caduta la linea. A quel punto noi abbiamo passato tutta la giornata della domenica a cercare di capire cos’era successo, quindi telefonando ad avvocati, telefonando in Questura a Genova, e Sara non risultava da nessuna parte. Dopo molte telefonate ci hanno detto che Sara era stata arrestata e che la stavano, o era già, non ricordo più, in un carcere, prima a Pavia, poi Voghera, poi Alessandria, poi Vercelli, noi abbiamo telefonato a tutte queste carceri e Sara non risultava da nessuna parte. Dopo molte ore ancora, sempre la domenica, dalla Questura di Genova ci hanno detto sì che Sara era stata ricoverata ferita, trauma cranico, e di nuovo che non era più in ospedale e che appunto stava in qualche carcere. Abbiamo telefonato anche negli ospedali, Sara non c’era insomma, tutta la domenica io e suo padre abbiamo cercato Sara anche attraverso i parlamentari che sapevamo stavano visitando le carceri, insomma Sara non risultava, non figurava da nessuna parte, era scomparsa, non era in carcere, non era in ospedale, non c’era più. Il lunedì mattina abbiamo telefonato anche all’avvocato, che ci è stato detto era stato nominato suo avvocato d’ufficio, nome e telefono, il quale non ne sapeva nulla e ci ha risposto che lui era al mare e non gli risultava di essere l’avvocato di nostra figlia. Noi abbiamo nominato un altro avvocato e il lunedì mattina questo avvocato ci ha telefonato dicendo che Sara stava per essere portata al carcere di Vercelli. Abbiamo verificato e a quel punto siamo partiti e ci siamo recati al carcere di Vercelli, ma ancora non sapevamo né della scuola Diaz né di Bolzaneto né di tutto il resto. Siamo rimasti fuori dal carcere di Vercelli tutto il lunedì, il direttore del carcere è stato molto gentile, ci ha accolto, ci ha detto che Sara era ferita in maniera non grave e che probabilmente sarebbe stata rilasciata presto. Il lunedì a mezzanotte, mentre Sara usciva dal carcere di Vercelli insieme ad un’altra ragazza ci hanno telefonato da casa dicendo che era in corso una perquisizione, c’era mio fratello, che la polizia, penso fosse la Digos di Lecco, doveva perquisire la nostra casa, anche se noi eravamo assenti. Durante il ritorno da Vercelli a casa Sara ci ha raccontato quello che era successo alla scuola Diaz, lei era insieme a Matteo e niente, è stata manganellata, è stata picchiata, da lì è stata portata all’ospedale Galliera, le è stato riscontrato un trauma cranico oltre ad altre ferite e ad altre lesioni, e nonostante questo, nonostante le ferite, è stata presa e portata a Bolzaneto, e lì è scomparsa.</w:t>
      </w:r>
    </w:p>
    <w:p>
      <w:pPr>
        <w:pStyle w:val="TextBodyIndent"/>
        <w:spacing w:lineRule="exact" w:line="480"/>
        <w:ind w:left="993" w:hanging="993"/>
        <w:rPr>
          <w:lang w:val="it-IT"/>
        </w:rPr>
      </w:pPr>
      <w:r>
        <w:rPr>
          <w:lang w:val="it-IT"/>
        </w:rPr>
        <w:t>DOMANDA - Signora lei può dirci se il comportamento di sua figlia e il suo comportamento in seguito, subito dopo questi fatti, in seguito a questi fatti, hanno avuto dei cambiamenti, delle modificazioni?</w:t>
      </w:r>
    </w:p>
    <w:p>
      <w:pPr>
        <w:pStyle w:val="TextBodyIndent"/>
        <w:spacing w:lineRule="exact" w:line="480"/>
        <w:ind w:left="993" w:hanging="993"/>
        <w:rPr>
          <w:lang w:val="it-IT"/>
        </w:rPr>
      </w:pPr>
      <w:r>
        <w:rPr>
          <w:lang w:val="it-IT"/>
        </w:rPr>
        <w:t>RISPOSTA - Certamente c’è stata immediatamente molta paura, paura anche perchè Sara è rimasta indagata penso si dica per associazione a delinquere finalizzata alla devastazione e saccheggio per molti mesi, forse per un paio d’anni, e questo quindi come dire ci preoccupava. Lei subito a settembre del 2001 come già era previsto si è recata a Parigi per un anno di università con l’Erasmus, ed ogni suo spostamento per appunto andare a Parigi, per tornare insomma, qualsiasi cosa lei facesse creava in me un’angoscia perchè pensavo che potessero ancora fermarla magari per un banale controllo, scoprire che era una pericolosissima black block e quindi che di nuovo potesse subire delle violenze. Io non sono mai stata una mamma ansiosa, per fortuna, e questa cosa ha cambiato la mia vita perchè ancora oggi io non sono tranquilla perchè quello che è successo potrebbe risuccedere.</w:t>
      </w:r>
    </w:p>
    <w:p>
      <w:pPr>
        <w:pStyle w:val="TextBodyIndent"/>
        <w:spacing w:lineRule="exact" w:line="480"/>
        <w:ind w:left="993" w:hanging="993"/>
        <w:rPr>
          <w:lang w:val="it-IT"/>
        </w:rPr>
      </w:pPr>
      <w:r>
        <w:rPr>
          <w:lang w:val="it-IT"/>
        </w:rPr>
        <w:t>DOMANDA - In particolare Sara ha avuto dei cambiamenti nella sua vita, nei suoi rapporti con le forze dell’ordine soprattutto?</w:t>
      </w:r>
    </w:p>
    <w:p>
      <w:pPr>
        <w:pStyle w:val="TextBodyIndent"/>
        <w:spacing w:lineRule="exact" w:line="480"/>
        <w:ind w:left="993" w:hanging="993"/>
        <w:rPr>
          <w:lang w:val="it-IT"/>
        </w:rPr>
      </w:pPr>
      <w:r>
        <w:rPr>
          <w:lang w:val="it-IT"/>
        </w:rPr>
        <w:t>RISPOSTA - Sì, questo è l’aspetto diciamo più immediato ma forse anche quello più devastante nel senso che alla vista normale di una macchina della polizia o come ci sono i poliziotti sui treni, insomma tutti fatti che non avevano mai creato angoscia e paura ovviamente prima del Luglio del 2001 la sua reazione è di panico, nel senso che è successo più volte una volta è svenuta, una volta ha cominciato a correre, una volta era a casa di amici e c’era una pattuglia della polizia, ma tutte cose normali, sotto casa è fuggita di notte in pigiama. Insomma di fronte a questi eventi la sua capacità di raziocinio, di reazione come ha sempre avuto prima, come hanno la maggior parte delle persone non c’è più, e questa cosa ancora adesso a distanza di quasi sette an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Nei rapporti con suo marito ed in generale nei rapporti tra lei, Sara e suo marito è successo qualcosa di particolare? Qualcosa di differente dopo questo episodio, dopo questi fatti?</w:t>
      </w:r>
    </w:p>
    <w:p>
      <w:pPr>
        <w:pStyle w:val="TextBodyIndent"/>
        <w:spacing w:lineRule="exact" w:line="480"/>
        <w:ind w:left="993" w:hanging="993"/>
        <w:rPr>
          <w:lang w:val="it-IT"/>
        </w:rPr>
      </w:pPr>
      <w:r>
        <w:rPr>
          <w:lang w:val="it-IT"/>
        </w:rPr>
        <w:t xml:space="preserve">RISPOSTA - Questi fatti ci hanno cambiato la vita e quindi nulla è stato più come prima perchè da una parte ci siamo impegnati tutti noi perchè ci fosse informazione su quello che era successo, tutto il nostro sguardo sugli avvenimenti di quei giorni e su quelli in seguito, sulle indagini, sugli atteggiamenti di alcuni parlamentari, di alcuni politici, è chiaro che questo come dire tocca sempre dei nervi scoperti e quindi crea anche tensioni in ambito familiare, cioè non si può più dire, faccio un esempio, Sara dice vado per un concerto in un centro sociale e questa cosa ci crea una notevole angoscia perchè diventa una situazione pericolosa, non c’è più la libertà di decidere che cosa fare, com’era prima di Genova. </w:t>
      </w:r>
    </w:p>
    <w:p>
      <w:pPr>
        <w:pStyle w:val="TextBodyIndent"/>
        <w:spacing w:lineRule="exact" w:line="480"/>
        <w:ind w:left="993" w:hanging="993"/>
        <w:rPr>
          <w:lang w:val="it-IT"/>
        </w:rPr>
      </w:pPr>
      <w:r>
        <w:rPr>
          <w:lang w:val="it-IT"/>
        </w:rPr>
        <w:t>DOMANDA - Signora lei dove abitava nel Luglio del 2001 e dove abita adesso?</w:t>
      </w:r>
    </w:p>
    <w:p>
      <w:pPr>
        <w:pStyle w:val="TextBodyIndent"/>
        <w:spacing w:lineRule="exact" w:line="480"/>
        <w:ind w:left="993" w:hanging="993"/>
        <w:rPr>
          <w:lang w:val="it-IT"/>
        </w:rPr>
      </w:pPr>
      <w:r>
        <w:rPr>
          <w:lang w:val="it-IT"/>
        </w:rPr>
        <w:t>RISPOSTA - A Luglio del 2001 abitavamo a Mandello del Lario, in provincia di Lecco, adesso abitiamo ad Abbadia Lariana, sempre in provincia di Lecco.</w:t>
      </w:r>
    </w:p>
    <w:p>
      <w:pPr>
        <w:pStyle w:val="TextBodyIndent"/>
        <w:spacing w:lineRule="exact" w:line="480"/>
        <w:ind w:left="993" w:hanging="993"/>
        <w:rPr>
          <w:lang w:val="it-IT"/>
        </w:rPr>
      </w:pPr>
      <w:r>
        <w:rPr>
          <w:lang w:val="it-IT"/>
        </w:rPr>
        <w:t>DOMANDA - Si tratta di piccoli centri? Grandi centri?</w:t>
      </w:r>
    </w:p>
    <w:p>
      <w:pPr>
        <w:pStyle w:val="TextBodyIndent"/>
        <w:spacing w:lineRule="exact" w:line="480"/>
        <w:ind w:left="993" w:hanging="993"/>
        <w:rPr>
          <w:lang w:val="it-IT"/>
        </w:rPr>
      </w:pPr>
      <w:r>
        <w:rPr>
          <w:lang w:val="it-IT"/>
        </w:rPr>
        <w:t>RISPOSTA - Sono paesi abbastanza piccoli di poche migliaia di persone.</w:t>
      </w:r>
    </w:p>
    <w:p>
      <w:pPr>
        <w:pStyle w:val="TextBodyIndent"/>
        <w:spacing w:lineRule="exact" w:line="480"/>
        <w:ind w:left="993" w:hanging="993"/>
        <w:rPr>
          <w:lang w:val="it-IT"/>
        </w:rPr>
      </w:pPr>
      <w:r>
        <w:rPr>
          <w:lang w:val="it-IT"/>
        </w:rPr>
        <w:t>DOMANDA - Senta la notizia dell’arresto di Sara e tutte le cose che si sono sapute hanno provocato dei riflessi sulla sua vita sociale, sulla considerazione che Sara e lei e la sua famiglia hanno nel luogo dove vivete?</w:t>
      </w:r>
    </w:p>
    <w:p>
      <w:pPr>
        <w:pStyle w:val="TextBodyIndent"/>
        <w:spacing w:lineRule="exact" w:line="480"/>
        <w:ind w:left="993" w:hanging="993"/>
        <w:rPr>
          <w:lang w:val="it-IT"/>
        </w:rPr>
      </w:pPr>
      <w:r>
        <w:rPr>
          <w:lang w:val="it-IT"/>
        </w:rPr>
        <w:t>RISPOSTA - Certamente, anche perchè sia Sara che Matteo, che sono due ragazzi appunto di Lecco, comunque dei dintorni di Lecco, sono finiti sulle prime pagine dei giornali in quei giorni, parlo dei giornali locali, in quanto appunto picchiati alla scuola Diaz e finiti in prigione, quindi c’è stato poi da parte dei giornalisti, ma non solo da parte come dire degli abitanti di questi paesi un’attenzione nei confronti di Sara a volte benevola, a volte no insomma, da parte di alcuni c’era stata ovviamente molta solidarietà per quello che le era successo, da parte di altri era considerata la ragazza cattiva insomma, che si era andata a cacciare in un guaio.</w:t>
      </w:r>
    </w:p>
    <w:p>
      <w:pPr>
        <w:pStyle w:val="TextBodyIndent"/>
        <w:spacing w:lineRule="exact" w:line="480"/>
        <w:ind w:left="993" w:hanging="993"/>
        <w:rPr>
          <w:lang w:val="it-IT"/>
        </w:rPr>
      </w:pPr>
      <w:r>
        <w:rPr>
          <w:lang w:val="it-IT"/>
        </w:rPr>
        <w:t>DOMANDA - Lei ha detto anche una polemica sui giornali con l’allora ministro della giustizia?</w:t>
      </w:r>
    </w:p>
    <w:p>
      <w:pPr>
        <w:pStyle w:val="TextBodyIndent"/>
        <w:spacing w:lineRule="exact" w:line="480"/>
        <w:ind w:left="993" w:hanging="993"/>
        <w:rPr>
          <w:lang w:val="it-IT"/>
        </w:rPr>
      </w:pPr>
      <w:r>
        <w:rPr>
          <w:lang w:val="it-IT"/>
        </w:rPr>
        <w:t>RISPOSTA - Io scrissi una lettera al Giornale di Lecco quando c’è stato il rinvio a giudizio per i fatti di Bolzaneto, perchè essendo appunto l’ex ministro Castelli di Lecco e avendo detto che non era successo assolutamente nulla portavo a conoscenza di quelli che erano i reati contestati per i fatti di Bolzaneto, e lui mi rispose, sempre sul Giornale di Lecco, con una lettera molto minacciosa, dicendo che avrebbe voluto vedere poi se mia figlia avrebbe avuto il coraggio, o qualcosa di simile, di recarsi in Tribunale a testimoniare quello che io avevo denunciato.</w:t>
      </w:r>
    </w:p>
    <w:p>
      <w:pPr>
        <w:pStyle w:val="TextBodyIndent"/>
        <w:spacing w:lineRule="exact" w:line="480"/>
        <w:ind w:left="993" w:hanging="993"/>
        <w:rPr>
          <w:lang w:val="it-IT"/>
        </w:rPr>
      </w:pPr>
      <w:r>
        <w:rPr>
          <w:lang w:val="it-IT"/>
        </w:rPr>
        <w:t>DOMANDA - Signora lei è presidente del Comitato Verità e Giustizia. Vuole dire molto brevemente i motivi che l’hanno portata a questo impegno e a continuare questo impegno?</w:t>
      </w:r>
    </w:p>
    <w:p>
      <w:pPr>
        <w:pStyle w:val="TextBodyIndent"/>
        <w:spacing w:lineRule="exact" w:line="480"/>
        <w:ind w:left="993" w:hanging="993"/>
        <w:rPr>
          <w:lang w:val="it-IT"/>
        </w:rPr>
      </w:pPr>
      <w:r>
        <w:rPr>
          <w:lang w:val="it-IT"/>
        </w:rPr>
        <w:t xml:space="preserve">RISPOSTA - Sì. Il Comitato Verità e Giustizia per Genova è nato alcuni mesi dopo il mese di Luglio del 2001 perchè insieme ad altri che erano stati vittime alla scuola Diaz, o in strada o a Bolzaneto ci siamo sentiti molto soli, cioè avevamo paura, non sapevamo le indagini dove sarebbero arrivate, se ci sarebbero stati dei processi, se ci sarebbe stato una nuova commissione d’inchiesta, e quindi volevamo da una parte dare un sostegno a tutti quelli che erano coinvolti, anche perchè erano sparsi per l’Italia, per l’Europa e per il mondo, e dall’altra continuare a denunciare quei fatti attraverso libri, attraverso interventi nostri in tutta Italia, convegni, per tenere alta l’attenzione, per richiedere appunto verità e giustizia per quello che è successo. </w:t>
      </w:r>
    </w:p>
    <w:p>
      <w:pPr>
        <w:pStyle w:val="TextBodyIndent"/>
        <w:spacing w:lineRule="exact" w:line="480"/>
        <w:ind w:left="993" w:hanging="993"/>
        <w:rPr>
          <w:lang w:val="it-IT"/>
        </w:rPr>
      </w:pPr>
      <w:r>
        <w:rPr>
          <w:lang w:val="it-IT"/>
        </w:rPr>
        <w:t>DOMANDA - Possiamo dire in conclusione che in seguito a quel che  avvenuto alla scuola Diaz e a quel che sua figlia ha subito la sua vita è cambiata, e i rapporti all’interno della sua famiglia sono diventati più difficili e più disagevoli?</w:t>
      </w:r>
    </w:p>
    <w:p>
      <w:pPr>
        <w:pStyle w:val="TextBodyIndent"/>
        <w:spacing w:lineRule="exact" w:line="480"/>
        <w:ind w:left="993" w:hanging="993"/>
        <w:rPr>
          <w:lang w:val="it-IT"/>
        </w:rPr>
      </w:pPr>
      <w:r>
        <w:rPr>
          <w:lang w:val="it-IT"/>
        </w:rPr>
        <w:t>RISPOSTA - Che la mia vita sia cambiata è fuori dubbio. Io da allora ho il doppio lavoro, nel senso che oltre il mio lavoro col quale mi mantengo appunto ho quest’attività come presidente del comitato. A livello familiare non siamo più quelli di prima, ma è evidente voglio dire. Scoprire che in Italia a luglio del 2001 può succedere una cosa del genere, parlo per me, di perdere una figlia per due giorni n saperne nulla, lascia dei segni, e questi si ripercuotono anche all’interno della famiglia. Io da una parte vorrei che Sara fosse libera com’era prima, di muoversi in maniera responsabile come ha sempre fatto, e dall’altra parte ho paura, quindi c’è questa dualità di sentimenti che si ripercuote chiaramente poi nei rapporti.</w:t>
      </w:r>
    </w:p>
    <w:p>
      <w:pPr>
        <w:pStyle w:val="TextBodyIndent"/>
        <w:spacing w:lineRule="exact" w:line="480"/>
        <w:ind w:left="993" w:hanging="993"/>
        <w:rPr>
          <w:lang w:val="it-IT"/>
        </w:rPr>
      </w:pPr>
      <w:r>
        <w:rPr>
          <w:lang w:val="it-IT"/>
        </w:rPr>
        <w:t>DOMANDA - Io ho terminato,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i sono domande da parte dei Pubblici Ministeri? No. Dalle altre Parti Civili? Nemmeno. Dai Difensori? No. Può andare, grazie. </w:t>
      </w:r>
    </w:p>
    <w:p>
      <w:pPr>
        <w:pStyle w:val="TextBodyIndent"/>
        <w:spacing w:lineRule="exact" w:line="480"/>
        <w:ind w:left="993" w:hanging="993"/>
        <w:rPr>
          <w:lang w:val="it-IT"/>
        </w:rPr>
      </w:pPr>
      <w:r>
        <w:rPr>
          <w:lang w:val="it-IT"/>
        </w:rPr>
      </w:r>
    </w:p>
    <w:p>
      <w:pPr>
        <w:pStyle w:val="Heading1"/>
        <w:rPr/>
      </w:pPr>
      <w:bookmarkStart w:id="15" w:name="__RefHeading___Toc179701276"/>
      <w:bookmarkEnd w:id="15"/>
      <w:r>
        <w:rPr/>
        <w:t>DEPOSIZIONE DEL TESTE – LEONARDO CHESSA -</w:t>
      </w:r>
    </w:p>
    <w:p>
      <w:pPr>
        <w:pStyle w:val="TextBodyIndent"/>
        <w:spacing w:lineRule="exact" w:line="480"/>
        <w:ind w:left="993" w:hanging="993"/>
        <w:rPr>
          <w:lang w:val="it-IT"/>
        </w:rPr>
      </w:pPr>
      <w:r>
        <w:rPr>
          <w:lang w:val="it-IT"/>
        </w:rPr>
        <w:t>IL TESTE, AMMONITO AI SENSI DELL’ARTICOLO 497 DEL CODICE DI PROCEDURA PENALE, LEGGE LA FORMULA DI RITO.</w:t>
      </w:r>
    </w:p>
    <w:p>
      <w:pPr>
        <w:pStyle w:val="TextBodyIndent"/>
        <w:spacing w:lineRule="exact" w:line="480"/>
        <w:ind w:left="993" w:hanging="993"/>
        <w:rPr>
          <w:lang w:val="it-IT"/>
        </w:rPr>
      </w:pPr>
      <w:r>
        <w:rPr>
          <w:lang w:val="it-IT"/>
        </w:rPr>
        <w:t>GENERALITA': LEONARDO CHESSA, NATO A SAN REMO IL 17-6-1950.</w:t>
      </w:r>
    </w:p>
    <w:p>
      <w:pPr>
        <w:pStyle w:val="TextBodyIndent"/>
        <w:spacing w:lineRule="exact" w:line="480"/>
        <w:ind w:left="993" w:hanging="993"/>
        <w:rPr>
          <w:lang w:val="it-IT"/>
        </w:rPr>
      </w:pPr>
      <w:r>
        <w:rPr>
          <w:lang w:val="it-IT"/>
        </w:rPr>
      </w:r>
    </w:p>
    <w:p>
      <w:pPr>
        <w:pStyle w:val="Heading2"/>
        <w:rPr/>
      </w:pPr>
      <w:bookmarkStart w:id="16" w:name="__RefHeading___Toc179701277"/>
      <w:bookmarkEnd w:id="16"/>
      <w:r>
        <w:rPr/>
        <w:t>AVVOCATO TARTARINI -</w:t>
      </w:r>
    </w:p>
    <w:p>
      <w:pPr>
        <w:pStyle w:val="TextBodyIndent"/>
        <w:spacing w:lineRule="exact" w:line="480"/>
        <w:ind w:left="993" w:hanging="993"/>
        <w:rPr>
          <w:lang w:val="it-IT"/>
        </w:rPr>
      </w:pPr>
      <w:r>
        <w:rPr>
          <w:lang w:val="it-IT"/>
        </w:rPr>
        <w:t>DOMANDA - Buongiorno dottore, intanto le faccio una breve domanda tanto per inquadrare la sua presenza sui luoghi quella sera. Le chiedo se ha avuto modo nelle giornate soprattutto del 21 Luglio del 2001 di passare o comunque di visitare la scuola Pertini o Pascoli, nel complesso Diaz.</w:t>
      </w:r>
    </w:p>
    <w:p>
      <w:pPr>
        <w:pStyle w:val="TextBodyIndent"/>
        <w:spacing w:lineRule="exact" w:line="480"/>
        <w:ind w:left="993" w:hanging="993"/>
        <w:rPr>
          <w:lang w:val="it-IT"/>
        </w:rPr>
      </w:pPr>
      <w:r>
        <w:rPr>
          <w:lang w:val="it-IT"/>
        </w:rPr>
        <w:t xml:space="preserve">RISPOSTA - Sì certo perchè io facevo parte dei volontari sanitari del Genova Social Forum, e quindi sono andato anche più volte nella sede della scuola Pascoli, e ricordo in particolare che prima delle manifestazioni, ma ogni giorno più o meno, sia il giovedì che il venerdì, ma soprattutto anche il sabato dopo la manifestazione mi sono recato alla scuola Pascoli. Alla Diaz ci sono andato dopo. </w:t>
      </w:r>
    </w:p>
    <w:p>
      <w:pPr>
        <w:pStyle w:val="TextBodyIndent"/>
        <w:spacing w:lineRule="exact" w:line="480"/>
        <w:ind w:left="993" w:hanging="993"/>
        <w:rPr>
          <w:lang w:val="it-IT"/>
        </w:rPr>
      </w:pPr>
      <w:r>
        <w:rPr>
          <w:lang w:val="it-IT"/>
        </w:rPr>
        <w:t>DOMANDA - Può descrivere più o meno che tipo di strutture erano e che cosa ha potuto osservare lei quando si è portato presso la scuola?</w:t>
      </w:r>
    </w:p>
    <w:p>
      <w:pPr>
        <w:pStyle w:val="TextBodyIndent"/>
        <w:spacing w:lineRule="exact" w:line="480"/>
        <w:ind w:left="993" w:hanging="993"/>
        <w:rPr>
          <w:lang w:val="it-IT"/>
        </w:rPr>
      </w:pPr>
      <w:r>
        <w:rPr>
          <w:lang w:val="it-IT"/>
        </w:rPr>
        <w:t xml:space="preserve">RISPOSTA - C’era tutto i gruppi vari di giornalisti, avvocati, noi altri come medici e sanitari avevamo mi sembra su al primo piano una stanza dove avevamo messo anche un po’ di materiale sanitario. Poi c’era anche nella palestra avevamo allestito qualche brandina, qualche lettino così dove abbiamo anche così fatto più che altro riposare, o anche abbiamo inviato lì...quando eravamo nella manifestazione ricordo io che avevamo inviato qualche manifestante che era stato colpito, ferito verso la palestra, infermeria e palestra che avevamo allestito nella Pascoli. </w:t>
      </w:r>
    </w:p>
    <w:p>
      <w:pPr>
        <w:pStyle w:val="TextBodyIndent"/>
        <w:spacing w:lineRule="exact" w:line="480"/>
        <w:ind w:left="993" w:hanging="993"/>
        <w:rPr>
          <w:lang w:val="it-IT"/>
        </w:rPr>
      </w:pPr>
      <w:r>
        <w:rPr>
          <w:lang w:val="it-IT"/>
        </w:rPr>
        <w:t>DOMANDA - Per il tempo che lei è potuto rimanere presso la scuola Pascoli ha visto persone, diciamo così, che perdevano sangue o ferite lacerocontuse o che tipo di persone venivano fermate presso l’infermeria della palestra?</w:t>
      </w:r>
    </w:p>
    <w:p>
      <w:pPr>
        <w:pStyle w:val="TextBodyIndent"/>
        <w:spacing w:lineRule="exact" w:line="480"/>
        <w:ind w:left="993" w:hanging="993"/>
        <w:rPr>
          <w:lang w:val="it-IT"/>
        </w:rPr>
      </w:pPr>
      <w:r>
        <w:rPr>
          <w:lang w:val="it-IT"/>
        </w:rPr>
        <w:t xml:space="preserve">RISPOSTA - Premesso che io appunto ho lavorato, tra virgolette, sulla strada, perché sia la sera del venerdì che il sabato, però poi ricordo che il sabato quando sono andato dopo la fine della manifestazione alla Pascoli, c’erano ricordo qualche ragazzo che era lì nella palestra, però non avevano ferite lacerocontuse. Ricordo che avevamo pazienti che erano stati colpiti forse da manganelli perchè avevano contusioni, e ricordo una ragazza credo di Bologna che avesse ricevuto invece un trauma piuttosto consistente, credo da candelotto al volto perchè aveva le ossa nasali fratturate, avevamo consigliato di andare in ospedale, però lei non è voluta andare, e stava partendo con degli amici, ha detto che assolutamente era determinata e stava partendo verso cas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cco, quindi lei quando si è trovato presso il complesso Pascoli Diaz nella giornata del sabato?</w:t>
      </w:r>
    </w:p>
    <w:p>
      <w:pPr>
        <w:pStyle w:val="TextBodyIndent"/>
        <w:spacing w:lineRule="exact" w:line="480"/>
        <w:ind w:left="993" w:hanging="993"/>
        <w:rPr>
          <w:lang w:val="it-IT"/>
        </w:rPr>
      </w:pPr>
      <w:r>
        <w:rPr>
          <w:lang w:val="it-IT"/>
        </w:rPr>
        <w:t xml:space="preserve">RISPOSTA - Era dopo la manifestazione, credo verso le 7 e mezza, le 8 di sera, una cosa del genere. </w:t>
      </w:r>
    </w:p>
    <w:p>
      <w:pPr>
        <w:pStyle w:val="TextBodyIndent"/>
        <w:spacing w:lineRule="exact" w:line="480"/>
        <w:ind w:left="993" w:hanging="993"/>
        <w:rPr>
          <w:lang w:val="it-IT"/>
        </w:rPr>
      </w:pPr>
      <w:r>
        <w:rPr>
          <w:lang w:val="it-IT"/>
        </w:rPr>
        <w:t>DOMANDA - Ci può dire la situazione che c’era in quell’orario presso le scuole Pascoli e Diaz? Cioè quante persone c’erano? Che tipo di atteggiamento c’era con i manifestanti presenti?</w:t>
      </w:r>
    </w:p>
    <w:p>
      <w:pPr>
        <w:pStyle w:val="TextBodyIndent"/>
        <w:spacing w:lineRule="exact" w:line="480"/>
        <w:ind w:left="993" w:hanging="993"/>
        <w:rPr>
          <w:lang w:val="it-IT"/>
        </w:rPr>
      </w:pPr>
      <w:r>
        <w:rPr>
          <w:lang w:val="it-IT"/>
        </w:rPr>
        <w:t>RISPOSTA - Io ricordo perfettamente che c’era una situazione così, come dire, quiete dopo la tempesta, c’era una stanchezza rilassata così tra tutti quanti quelli che erano lì nella scuola, che anche appunto nella palestra c’erano dei ragazzi che più che altro erano ormai così più stremati dalla fatica che non da altre cose, assolutamente per me era una situazione come dire, è passata insomma, e così era mi sembra per tutti gli altri, cioè una sensazione di...è finito tutto.</w:t>
      </w:r>
    </w:p>
    <w:p>
      <w:pPr>
        <w:pStyle w:val="TextBodyIndent"/>
        <w:spacing w:lineRule="exact" w:line="480"/>
        <w:ind w:left="993" w:hanging="993"/>
        <w:rPr>
          <w:lang w:val="it-IT"/>
        </w:rPr>
      </w:pPr>
      <w:r>
        <w:rPr>
          <w:lang w:val="it-IT"/>
        </w:rPr>
        <w:t>DOMANDA - Va bene. Poi dicevo nell’arco della serata se ci può più o meno raccontare qual è stata la sua serata dopo essere passato appunto dalle scuole.</w:t>
      </w:r>
    </w:p>
    <w:p>
      <w:pPr>
        <w:pStyle w:val="TextBodyIndent"/>
        <w:spacing w:lineRule="exact" w:line="480"/>
        <w:ind w:left="993" w:hanging="993"/>
        <w:rPr>
          <w:lang w:val="it-IT"/>
        </w:rPr>
      </w:pPr>
      <w:r>
        <w:rPr>
          <w:lang w:val="it-IT"/>
        </w:rPr>
        <w:t>RISPOSTA - Io ricordo sono andato a casa credo verso le 9, 9 e mezza, a casa mia sono rimasto fino a che ho avuto una chiamata dall’ospedale da una persona, un’amministrativa che lavorava in quel momento per il G8, che lavorava in pronto soccorso, la signora Lella Trotta, che mi aveva chiamato dicendomi Leo vieni a vedere perchè stanno arrivando a decine dei ragazzi, persone che sono ferite, vieni a vedere.</w:t>
      </w:r>
    </w:p>
    <w:p>
      <w:pPr>
        <w:pStyle w:val="TextBodyIndent"/>
        <w:spacing w:lineRule="exact" w:line="480"/>
        <w:ind w:left="993" w:hanging="993"/>
        <w:rPr>
          <w:lang w:val="it-IT"/>
        </w:rPr>
      </w:pPr>
      <w:r>
        <w:rPr>
          <w:lang w:val="it-IT"/>
        </w:rPr>
        <w:t>DOMANDA - Lei all’epoca che mansioni svolgeva? Presso quale ospedale le onorava?</w:t>
      </w:r>
    </w:p>
    <w:p>
      <w:pPr>
        <w:pStyle w:val="TextBodyIndent"/>
        <w:spacing w:lineRule="exact" w:line="480"/>
        <w:ind w:left="993" w:hanging="993"/>
        <w:rPr>
          <w:lang w:val="it-IT"/>
        </w:rPr>
      </w:pPr>
      <w:r>
        <w:rPr>
          <w:lang w:val="it-IT"/>
        </w:rPr>
        <w:t xml:space="preserve">RISPOSTA - Io lavoro e lavoravo presso l’ospedale San martino, quindi naturalmente ho un’estrema confidenza del pronto soccorso di San Martino, quindi anche così conoscenza delle persone che ci lavorano, e quindi sono andato lì, sono potuto entrare, diciamo così, tranquillamente, perchè come medico non avevo nessun ostacolo diciamo. Niente, ho visto quello che poi ricordo di avere detto anche in interviste per cui ero stato chiamato a raccontare quanto avevo visto anche all’interno del pronto soccorso del San Martino, dove sicuramente ho visto scene particolari, nessuna violenza o aggressioni eccetera, però sicuramente c’era una occupazione del pronto soccorso da parte delle forse dell’ordine. </w:t>
      </w:r>
    </w:p>
    <w:p>
      <w:pPr>
        <w:pStyle w:val="TextBodyIndent"/>
        <w:spacing w:lineRule="exact" w:line="480"/>
        <w:ind w:left="993" w:hanging="993"/>
        <w:rPr>
          <w:lang w:val="it-IT"/>
        </w:rPr>
      </w:pPr>
      <w:r>
        <w:rPr>
          <w:lang w:val="it-IT"/>
        </w:rPr>
        <w:t>DOMANDA - Tenga conto che il Tribunale non conosce né le interviste che lei ha reso e né le sommarie informazioni testimoniali che lei ha reso davanti al Pubblico Ministero, per cui se può più o meno descrivere le scene a cui ha assistito, quella che lei ha definito adesso occupazione da parte di chi, e in che cosa si è estrinsecata di fronte ai suoi occhi.</w:t>
      </w:r>
    </w:p>
    <w:p>
      <w:pPr>
        <w:pStyle w:val="TextBodyIndent"/>
        <w:spacing w:lineRule="exact" w:line="480"/>
        <w:ind w:left="993" w:hanging="993"/>
        <w:rPr>
          <w:lang w:val="it-IT"/>
        </w:rPr>
      </w:pPr>
      <w:r>
        <w:rPr>
          <w:lang w:val="it-IT"/>
        </w:rPr>
        <w:t xml:space="preserve">RISPOSTA - Dunque, naturalmente la persona che mi aveva chiamato ci siamo incontrati e mi ha detto fai un giro, io sono andato dentro anche le salette di cura, di medicazione dei pazienti e in ogni sala c’erano, oltre al medico e al paziente, c’erano anche delle forze dell’ordine che mi sembra di ricordare fossero della polizia di Stato. Mi ricordo che poi dopo ho sentito anche altri infermieri che mi avevano raccontato di persone che erano passate, soprattutto di una persona che tra l’altro mi sembra di ricordare insomma era stata presentata come sicuramente un tossicomane, state attenti che ha l’AIDS e cose del genere, e che era stato ferito al torace. Io sono un chirurgo toracico, per cui mi avevano raccontato un po’ com’era la situazione e mi avevano raccontato appunto che era arrivato con 5 di emoglobina, che significa una gravissima emorragia in atto, ed in effetti questo era Marcovel, il giornalista che poi è stato curato per numerose ferite di fratture costali con pneumotorace, questo è più o meno quanto ricordo. </w:t>
      </w:r>
    </w:p>
    <w:p>
      <w:pPr>
        <w:pStyle w:val="TextBodyIndent"/>
        <w:spacing w:lineRule="exact" w:line="480"/>
        <w:ind w:left="993" w:hanging="993"/>
        <w:rPr>
          <w:lang w:val="it-IT"/>
        </w:rPr>
      </w:pPr>
      <w:r>
        <w:rPr>
          <w:lang w:val="it-IT"/>
        </w:rPr>
        <w:t>DOMANDA - In base a quella che è la sua esperienza come medico e come chirurgo, riesce a ricordare che lei ha potuto o vedere di persona o come sono state riferite, erano una tipologia di ferite che poteva risalire a molte ore prima, addirittura al giorno prima, o erano invece sintomo di un evento recente?</w:t>
      </w:r>
    </w:p>
    <w:p>
      <w:pPr>
        <w:pStyle w:val="TextBodyIndent"/>
        <w:spacing w:lineRule="exact" w:line="480"/>
        <w:ind w:left="993" w:hanging="993"/>
        <w:rPr>
          <w:lang w:val="it-IT"/>
        </w:rPr>
      </w:pPr>
      <w:r>
        <w:rPr>
          <w:lang w:val="it-IT"/>
        </w:rPr>
        <w:t xml:space="preserve">DIFESA - C’è opposizione alla domanda, è una domanda non come teste ma come tecnico. </w:t>
      </w:r>
    </w:p>
    <w:p>
      <w:pPr>
        <w:pStyle w:val="TextBodyIndent"/>
        <w:spacing w:lineRule="exact" w:line="480"/>
        <w:ind w:left="993" w:hanging="993"/>
        <w:rPr>
          <w:lang w:val="it-IT"/>
        </w:rPr>
      </w:pPr>
      <w:r>
        <w:rPr>
          <w:lang w:val="it-IT"/>
        </w:rPr>
        <w:t>PRESIDENTE - Il teste ci potrà dire all’apparenza, viste anche le sue competenze come medico, se si trattava di ferite evidentemente recenti oppure remote.</w:t>
      </w:r>
    </w:p>
    <w:p>
      <w:pPr>
        <w:pStyle w:val="TextBodyIndent"/>
        <w:spacing w:lineRule="exact" w:line="480"/>
        <w:ind w:left="993" w:hanging="993"/>
        <w:rPr>
          <w:lang w:val="it-IT"/>
        </w:rPr>
      </w:pPr>
      <w:r>
        <w:rPr>
          <w:lang w:val="it-IT"/>
        </w:rPr>
        <w:t xml:space="preserve">RISPOSTA - Per quanto riguarda così le ferite ricordo vagamente che erano pazienti che si dolevano dei dolori recenti sicuramente, ma per quanto riguarda questo caso che ho ricordato adesso sicuramente era un trauma recentissimo perchè altrimenti il paziente, se non fosse stato trattato in tempi brevi sarebbe morto molto prima. </w:t>
      </w:r>
    </w:p>
    <w:p>
      <w:pPr>
        <w:pStyle w:val="TextBodyIndent"/>
        <w:spacing w:lineRule="exact" w:line="480"/>
        <w:ind w:left="993" w:hanging="993"/>
        <w:rPr>
          <w:lang w:val="it-IT"/>
        </w:rPr>
      </w:pPr>
      <w:r>
        <w:rPr>
          <w:lang w:val="it-IT"/>
        </w:rPr>
        <w:t>DOMANDA - Grazie. Poi lei dice dopo questa fase in cui arriva in pronto soccorso cosa fa?</w:t>
      </w:r>
    </w:p>
    <w:p>
      <w:pPr>
        <w:pStyle w:val="TextBodyIndent"/>
        <w:spacing w:lineRule="exact" w:line="480"/>
        <w:ind w:left="993" w:hanging="993"/>
        <w:rPr>
          <w:lang w:val="it-IT"/>
        </w:rPr>
      </w:pPr>
      <w:r>
        <w:rPr>
          <w:lang w:val="it-IT"/>
        </w:rPr>
        <w:t xml:space="preserve">RISPOSTA - Dopo il pronto soccorso sono andato a vedere la Diaz, e sono andato a vedere la Diaz, ma c’era ancora tanta gente intorno lì al sito, e comunque sono andato su dentro la scuola Diaz, e lì, questo invece è un ricordo vivo tutt’ora, che ho visto per terra resti di cose come sicuramente ferite o traumi subiti da esseri umani, perchè c’erano capelli, denti, ho visto un dente, e tanto sangue, sangue che ricordo era evidentemente sangue recente, fresco, di poco tempo prima, di poche ore prima. </w:t>
      </w:r>
    </w:p>
    <w:p>
      <w:pPr>
        <w:pStyle w:val="TextBodyIndent"/>
        <w:spacing w:lineRule="exact" w:line="480"/>
        <w:ind w:left="993" w:hanging="993"/>
        <w:rPr>
          <w:lang w:val="it-IT"/>
        </w:rPr>
      </w:pPr>
      <w:r>
        <w:rPr>
          <w:lang w:val="it-IT"/>
        </w:rPr>
        <w:t>DOMANDA - Grazie, io chiedo ancora soltanto una precisazione. Quando lei prima ha descritto la presenza delle forse dell’ordine all’interno delle salette mediche del pronto soccorso dell’ospedale San Martino, qualcuno le ha riferito se la presenza era dovuta allo stato di detenzione, di fermo, delle persone ferite oppure non ve lo siete chiesto, nessuno vi ha dato spiegazione su questo?</w:t>
      </w:r>
    </w:p>
    <w:p>
      <w:pPr>
        <w:pStyle w:val="TextBodyIndent"/>
        <w:spacing w:lineRule="exact" w:line="480"/>
        <w:ind w:left="993" w:hanging="993"/>
        <w:rPr>
          <w:lang w:val="it-IT"/>
        </w:rPr>
      </w:pPr>
      <w:r>
        <w:rPr>
          <w:lang w:val="it-IT"/>
        </w:rPr>
        <w:t>RISPOSTA - No, io personalmente non l’ho chiesto però non mi è sembrato, nessuno mi aveva riferito che fossero in stato di detenzione.</w:t>
      </w:r>
    </w:p>
    <w:p>
      <w:pPr>
        <w:pStyle w:val="TextBodyIndent"/>
        <w:spacing w:lineRule="exact" w:line="480"/>
        <w:ind w:left="993" w:hanging="993"/>
        <w:rPr>
          <w:lang w:val="it-IT"/>
        </w:rPr>
      </w:pPr>
      <w:r>
        <w:rPr>
          <w:lang w:val="it-IT"/>
        </w:rPr>
        <w:t>DOMANDA - Per quanto è la sua esperienza per il pronto soccorso è normale che una scena di questo tipo come quella che lei ci ha descritto è la normalità in caso d’intervento delle forze dell’ordine o avete riscontrato delle anomalie rispetto a quella che è la norma?</w:t>
      </w:r>
    </w:p>
    <w:p>
      <w:pPr>
        <w:pStyle w:val="TextBodyIndent"/>
        <w:spacing w:lineRule="exact" w:line="480"/>
        <w:ind w:left="993" w:hanging="993"/>
        <w:rPr>
          <w:lang w:val="it-IT"/>
        </w:rPr>
      </w:pPr>
      <w:r>
        <w:rPr>
          <w:lang w:val="it-IT"/>
        </w:rPr>
        <w:t>RISPOSTA - Questa è sicuramente un’anomalia. In genere quando trattiamo un paziente il rapporto è diretto insomma.</w:t>
      </w:r>
    </w:p>
    <w:p>
      <w:pPr>
        <w:pStyle w:val="TextBodyIndent"/>
        <w:spacing w:lineRule="exact" w:line="480"/>
        <w:ind w:left="993" w:hanging="993"/>
        <w:rPr>
          <w:lang w:val="it-IT"/>
        </w:rPr>
      </w:pPr>
      <w:r>
        <w:rPr>
          <w:lang w:val="it-IT"/>
        </w:rPr>
        <w:t>DOMANDA - La ringrazio, non ho altre domand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Ci sono domande del Pubblico Ministero?</w:t>
      </w:r>
    </w:p>
    <w:p>
      <w:pPr>
        <w:pStyle w:val="TextBodyIndent"/>
        <w:spacing w:lineRule="exact" w:line="480"/>
        <w:ind w:left="993" w:hanging="993"/>
        <w:rPr>
          <w:lang w:val="it-IT"/>
        </w:rPr>
      </w:pPr>
      <w:r>
        <w:rPr>
          <w:lang w:val="it-IT"/>
        </w:rPr>
      </w:r>
    </w:p>
    <w:p>
      <w:pPr>
        <w:pStyle w:val="Heading2"/>
        <w:rPr/>
      </w:pPr>
      <w:bookmarkStart w:id="17" w:name="__RefHeading___Toc179701278"/>
      <w:r>
        <w:rPr/>
        <w:t>PUBBLICO MINISTERO -</w:t>
      </w:r>
      <w:bookmarkEnd w:id="17"/>
      <w:r>
        <w:rPr/>
        <w:t xml:space="preserve"> </w:t>
      </w:r>
    </w:p>
    <w:p>
      <w:pPr>
        <w:pStyle w:val="TextBodyIndent"/>
        <w:spacing w:lineRule="exact" w:line="480"/>
        <w:ind w:left="993" w:hanging="993"/>
        <w:rPr>
          <w:lang w:val="it-IT"/>
        </w:rPr>
      </w:pPr>
      <w:r>
        <w:rPr>
          <w:lang w:val="it-IT"/>
        </w:rPr>
        <w:t>DOMANDA - Sì, volevo chiedere un chiarimento al dottore. Lei ha detto in sostanza di avere operato nei giorni del vertice G8 soprattutto in strada nella manifestazione.</w:t>
      </w:r>
    </w:p>
    <w:p>
      <w:pPr>
        <w:pStyle w:val="TextBodyIndent"/>
        <w:spacing w:lineRule="exact" w:line="480"/>
        <w:ind w:left="993" w:hanging="993"/>
        <w:rPr>
          <w:lang w:val="it-IT"/>
        </w:rPr>
      </w:pPr>
      <w:r>
        <w:rPr>
          <w:lang w:val="it-IT"/>
        </w:rPr>
        <w:t xml:space="preserve">RISPOSTA - Sì. </w:t>
      </w:r>
    </w:p>
    <w:p>
      <w:pPr>
        <w:pStyle w:val="TextBodyIndent"/>
        <w:spacing w:lineRule="exact" w:line="480"/>
        <w:ind w:left="993" w:hanging="993"/>
        <w:rPr>
          <w:lang w:val="it-IT"/>
        </w:rPr>
      </w:pPr>
      <w:r>
        <w:rPr>
          <w:lang w:val="it-IT"/>
        </w:rPr>
        <w:t>DOMANDA - Però se ho ben capito ha frequentato anche diciamo la scuola Pascoli e il complesso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osso chiederle se in occasione delle sue visite diciamo, o della sua permanenza al complesso Diaz, dove c’era allestita anche quella sorta di infermeria, quante persone ha visto fra virgolette ricoverate? Mi interessa sapere in modo di grandezza una cifra insomma. Ha visto, che so, ricoverate in certi periodi, 30, 40, 50, 60 persone o cose del genere?</w:t>
      </w:r>
    </w:p>
    <w:p>
      <w:pPr>
        <w:pStyle w:val="TextBodyIndent"/>
        <w:spacing w:lineRule="exact" w:line="480"/>
        <w:ind w:left="993" w:hanging="993"/>
        <w:rPr>
          <w:lang w:val="it-IT"/>
        </w:rPr>
      </w:pPr>
      <w:r>
        <w:rPr>
          <w:lang w:val="it-IT"/>
        </w:rPr>
        <w:t>RISPOSTA - Ricordo con molta nitidezza di sabato tardo pomeriggio, prima serata, erano 7 o 8 persone.</w:t>
      </w:r>
    </w:p>
    <w:p>
      <w:pPr>
        <w:pStyle w:val="TextBodyIndent"/>
        <w:spacing w:lineRule="exact" w:line="480"/>
        <w:ind w:left="993" w:hanging="993"/>
        <w:rPr>
          <w:lang w:val="it-IT"/>
        </w:rPr>
      </w:pPr>
      <w:r>
        <w:rPr>
          <w:lang w:val="it-IT"/>
        </w:rPr>
        <w:t>DOMANDA - Quindi lei non ha mai visto, come dire, camerate, lettini?</w:t>
      </w:r>
    </w:p>
    <w:p>
      <w:pPr>
        <w:pStyle w:val="TextBodyIndent"/>
        <w:spacing w:lineRule="exact" w:line="480"/>
        <w:ind w:left="993" w:hanging="993"/>
        <w:rPr>
          <w:lang w:val="it-IT"/>
        </w:rPr>
      </w:pPr>
      <w:r>
        <w:rPr>
          <w:lang w:val="it-IT"/>
        </w:rPr>
        <w:t>RISPOSTA - No, c’era qualche lettino, non era superiore sicuramente alle 10 unità.</w:t>
      </w:r>
    </w:p>
    <w:p>
      <w:pPr>
        <w:pStyle w:val="TextBodyIndent"/>
        <w:spacing w:lineRule="exact" w:line="480"/>
        <w:ind w:left="993" w:hanging="993"/>
        <w:rPr>
          <w:lang w:val="it-IT"/>
        </w:rPr>
      </w:pPr>
      <w:r>
        <w:rPr>
          <w:lang w:val="it-IT"/>
        </w:rPr>
        <w:t>DOMANDA - Questo lo può confermare anche per il sabato diciamo?</w:t>
      </w:r>
    </w:p>
    <w:p>
      <w:pPr>
        <w:pStyle w:val="TextBodyIndent"/>
        <w:spacing w:lineRule="exact" w:line="480"/>
        <w:ind w:left="993" w:hanging="993"/>
        <w:rPr>
          <w:lang w:val="it-IT"/>
        </w:rPr>
      </w:pPr>
      <w:r>
        <w:rPr>
          <w:lang w:val="it-IT"/>
        </w:rPr>
        <w:t>RISPOSTA - Questo sì, il sabato.</w:t>
      </w:r>
    </w:p>
    <w:p>
      <w:pPr>
        <w:pStyle w:val="TextBodyIndent"/>
        <w:spacing w:lineRule="exact" w:line="480"/>
        <w:ind w:left="993" w:hanging="993"/>
        <w:rPr>
          <w:lang w:val="it-IT"/>
        </w:rPr>
      </w:pPr>
      <w:r>
        <w:rPr>
          <w:lang w:val="it-IT"/>
        </w:rPr>
        <w:t>DOMANDA - Lei poi ha detto, facendo riferimento a quel caso del  signor Marcovel, che le sue ferite sicuramente erano frutto di recenti traumi, recentissimi, perchè altrimenti se non fosse stato, come dire, trasportato all’ospedale, sarebbe morto. Vuole dire che ha corso pericolo di vita questa persona a suo giudizi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Assolutamente sì, più ancora mi hanno detto che avesse 5 di emoglobina, che è un dato normale dai 13, 14, 15, quindi una perdita secca, ma soprattutto il fatto che aveva un pneumotorace è la morte più rapida per problemi respiratori che non per emorragia. Quindi col pneumotorace, che il polmone si collassa, associata ad un‘emorragia, rischiava di morire nel giro di poco tempo.</w:t>
      </w:r>
    </w:p>
    <w:p>
      <w:pPr>
        <w:pStyle w:val="TextBodyIndent"/>
        <w:spacing w:lineRule="exact" w:line="480"/>
        <w:ind w:left="993" w:hanging="993"/>
        <w:rPr>
          <w:lang w:val="it-IT"/>
        </w:rPr>
      </w:pPr>
      <w:r>
        <w:rPr>
          <w:lang w:val="it-IT"/>
        </w:rPr>
        <w:t>DOMANDA - La ringrazi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Altre domande dalle parti Civili? Prego.</w:t>
      </w:r>
    </w:p>
    <w:p>
      <w:pPr>
        <w:pStyle w:val="TextBodyIndent"/>
        <w:spacing w:lineRule="exact" w:line="480"/>
        <w:ind w:left="993" w:hanging="993"/>
        <w:rPr>
          <w:lang w:val="it-IT"/>
        </w:rPr>
      </w:pPr>
      <w:r>
        <w:rPr>
          <w:lang w:val="it-IT"/>
        </w:rPr>
      </w:r>
    </w:p>
    <w:p>
      <w:pPr>
        <w:pStyle w:val="Heading2"/>
        <w:rPr/>
      </w:pPr>
      <w:bookmarkStart w:id="18" w:name="__RefHeading___Toc179701279"/>
      <w:bookmarkEnd w:id="18"/>
      <w:r>
        <w:rPr/>
        <w:t>PARTE CIVILE AVVOCATO GUIGLIA -</w:t>
      </w:r>
    </w:p>
    <w:p>
      <w:pPr>
        <w:pStyle w:val="TextBodyIndent"/>
        <w:spacing w:lineRule="exact" w:line="480"/>
        <w:ind w:left="993" w:hanging="993"/>
        <w:rPr>
          <w:lang w:val="it-IT"/>
        </w:rPr>
      </w:pPr>
      <w:r>
        <w:rPr>
          <w:lang w:val="it-IT"/>
        </w:rPr>
        <w:t>DOMANDA - Buongiorno dottore. Senta volevo chiederle se lei nell’occasione che ha raccontato o in altre successive occasioni avesse incontrato nell’ospedale anche una ragazza tedesca coi capelli neri, di nome Zuk Elena.</w:t>
      </w:r>
    </w:p>
    <w:p>
      <w:pPr>
        <w:pStyle w:val="TextBodyIndent"/>
        <w:spacing w:lineRule="exact" w:line="480"/>
        <w:ind w:left="993" w:hanging="993"/>
        <w:rPr>
          <w:lang w:val="it-IT"/>
        </w:rPr>
      </w:pPr>
      <w:r>
        <w:rPr>
          <w:lang w:val="it-IT"/>
        </w:rPr>
        <w:t>RISPOSTA - Sì, l’ho incontrata.</w:t>
      </w:r>
    </w:p>
    <w:p>
      <w:pPr>
        <w:pStyle w:val="TextBodyIndent"/>
        <w:spacing w:lineRule="exact" w:line="480"/>
        <w:ind w:left="993" w:hanging="993"/>
        <w:rPr>
          <w:lang w:val="it-IT"/>
        </w:rPr>
      </w:pPr>
      <w:r>
        <w:rPr>
          <w:lang w:val="it-IT"/>
        </w:rPr>
        <w:t>DOMANDA - Mi può riferire in che condizioni versava se lo ricorda e comunque cosa ricorda dell’incontro con la stessa?</w:t>
      </w:r>
    </w:p>
    <w:p>
      <w:pPr>
        <w:pStyle w:val="TextBodyIndent"/>
        <w:spacing w:lineRule="exact" w:line="480"/>
        <w:ind w:left="993" w:hanging="993"/>
        <w:rPr>
          <w:lang w:val="it-IT"/>
        </w:rPr>
      </w:pPr>
      <w:r>
        <w:rPr>
          <w:lang w:val="it-IT"/>
        </w:rPr>
        <w:t>RISPOSTA - Sì, l’ho incontrata mi sembra il giorno della domenica sera, sì, mi sembra la domenica sera, perchè sono andato con l’onorevole Pinotti che voleva vede4re un po’ lo stato di alcuni feriti, e andammo così al monoblocco decimo piano, in chirurgia toracica, dove tra l’altro io lavoravo precedentemente. Ho accompagnato l’onorevole, ho visto di sfuggita la ragazza, l’Elena, di sfuggita perchè c’erano dei poliziotti credo, mi sembra in borghese, che mi è stato detto che non potevo entrare, quindi io non ho visto direttamente quel giorno lì la paziente. Mi hanno raccontato però che aveva avuto fratture costali e anche lei credo un pneumotorace, adesso non ricordo perfettamente però credo che forse anche lei avesse un pneumotorace, forse l’hanno dovuto drenare con un drenaggio toracico, sì.</w:t>
      </w:r>
    </w:p>
    <w:p>
      <w:pPr>
        <w:pStyle w:val="TextBodyIndent"/>
        <w:spacing w:lineRule="exact" w:line="480"/>
        <w:ind w:left="993" w:hanging="993"/>
        <w:rPr>
          <w:lang w:val="it-IT"/>
        </w:rPr>
      </w:pPr>
      <w:r>
        <w:rPr>
          <w:lang w:val="it-IT"/>
        </w:rPr>
        <w:t>DOMANDA - Grazie, non ho altre domand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Altre domande? Nessuna. Le Difese? Prego.</w:t>
      </w:r>
    </w:p>
    <w:p>
      <w:pPr>
        <w:pStyle w:val="TextBodyIndent"/>
        <w:spacing w:lineRule="exact" w:line="480"/>
        <w:ind w:left="993" w:hanging="993"/>
        <w:rPr>
          <w:lang w:val="it-IT"/>
        </w:rPr>
      </w:pPr>
      <w:r>
        <w:rPr>
          <w:lang w:val="it-IT"/>
        </w:rPr>
      </w:r>
    </w:p>
    <w:p>
      <w:pPr>
        <w:pStyle w:val="Heading2"/>
        <w:rPr/>
      </w:pPr>
      <w:bookmarkStart w:id="19" w:name="__RefHeading___Toc179701280"/>
      <w:r>
        <w:rPr/>
        <w:t>DIFESA AVVOCATO ROMANELLI -</w:t>
      </w:r>
      <w:bookmarkEnd w:id="19"/>
      <w:r>
        <w:rPr/>
        <w:t xml:space="preserve"> </w:t>
      </w:r>
    </w:p>
    <w:p>
      <w:pPr>
        <w:pStyle w:val="TextBodyIndent"/>
        <w:spacing w:lineRule="exact" w:line="480"/>
        <w:ind w:left="993" w:hanging="993"/>
        <w:rPr>
          <w:lang w:val="it-IT"/>
        </w:rPr>
      </w:pPr>
      <w:r>
        <w:rPr>
          <w:lang w:val="it-IT"/>
        </w:rPr>
        <w:t>DOMANDA - Su domanda del Pubblico Ministero mi pare che lei abbia riferito di essere stato alla scuola Pascoli, di avere visto dei feriti ma non più di una decin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È a conoscenza, ed era a conoscenza che molte persone ferite, anche con fratture, erano state portate alla scuola Diaz? Ferite con molte fratture nella giornata, prima dell’evento.</w:t>
      </w:r>
    </w:p>
    <w:p>
      <w:pPr>
        <w:pStyle w:val="TextBodyIndent"/>
        <w:spacing w:lineRule="exact" w:line="480"/>
        <w:ind w:left="993" w:hanging="993"/>
        <w:rPr>
          <w:lang w:val="it-IT"/>
        </w:rPr>
      </w:pPr>
      <w:r>
        <w:rPr>
          <w:lang w:val="it-IT"/>
        </w:rPr>
        <w:t>RISPOSTA - Alla Pascoli.</w:t>
      </w:r>
    </w:p>
    <w:p>
      <w:pPr>
        <w:pStyle w:val="TextBodyIndent"/>
        <w:spacing w:lineRule="exact" w:line="480"/>
        <w:ind w:left="993" w:hanging="993"/>
        <w:rPr>
          <w:lang w:val="it-IT"/>
        </w:rPr>
      </w:pPr>
      <w:r>
        <w:rPr>
          <w:lang w:val="it-IT"/>
        </w:rPr>
        <w:t>DOMANDA - Io chiedo alla Diaz.</w:t>
      </w:r>
    </w:p>
    <w:p>
      <w:pPr>
        <w:pStyle w:val="TextBodyIndent"/>
        <w:spacing w:lineRule="exact" w:line="480"/>
        <w:ind w:left="993" w:hanging="993"/>
        <w:rPr>
          <w:lang w:val="it-IT"/>
        </w:rPr>
      </w:pPr>
      <w:r>
        <w:rPr>
          <w:lang w:val="it-IT"/>
        </w:rPr>
        <w:t>RISPOSTA - No, alla Diaz no. Io so che noi come, diciamo ero responsabile di un’ambulanza, dell’ambulanza che il GSF aveva affittato da Spezia, e quindi con quest’ambulanza noi facevamo un po’ di raccordo sulla strada. Io giorno 20 fondamentalmente in via Montevideo, all’inizio di Corso Gastapo. Lei diceva il venerdì. Il sabato 21, credo, sabato invece siamo stati da Piazza Tommaseo ci siamo spostati poi a Terralba. Lì io ricevevo telefonate, ad esempio abbiamo, c’è questo e questo, ad un certo punto so che mi hanno telefonato giusto dal centro della Pascoli e mi hanno detto arrivano tanti fratturati, arrivano tanti da Corso Italia, potete venire a dare una mano, se può venire qualcuno. Io ho mandato credo un collega che andasse lì alla Pascoli. Quella sera quando ci sono andato poi dopo non ho trovato, probabilmente una nostra consegna era che pazienti che non potessero essere trattati da noi, cioè per suture, il venerdì molte suture, il giorno dopo invece molte contusioni, che non potevano essere trattati da noi venivano indirizzate al 118 o direttamente all’ospedale. Anche io stesso ho telefonato al 118, probabilmente c’è qualche riscontro di mie telefonate al 118.</w:t>
      </w:r>
    </w:p>
    <w:p>
      <w:pPr>
        <w:pStyle w:val="TextBodyIndent"/>
        <w:spacing w:lineRule="exact" w:line="480"/>
        <w:ind w:left="993" w:hanging="993"/>
        <w:rPr>
          <w:lang w:val="it-IT"/>
        </w:rPr>
      </w:pPr>
      <w:r>
        <w:rPr>
          <w:lang w:val="it-IT"/>
        </w:rPr>
        <w:t>DOMANDA - Io le chiedevo se oltre alla Pascoli lei è a conoscenza che molte persone fratturate e con lesioni erano state portate anche alla Diaz.</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Allora le leggo, le contesto quello che lei ha dichiarato il 6 agosto 2001, ore 12, davanti al Pubblico Ministero Petruzzielli, lei dice: nella giornata di sabato 21 luglio 2001 avevo prestato servizio su strada in riferimento alla manifestazione. Mi ricordo che sul cellulare ricevetti una chiamata dai colleghi presso la Pascoli che mi comunicavano che molte persone con fratture si erano portate alla scuola Pascoli Diaz, e pertanto mi chiedevano aiuto. Io contattai un collega e lo mandai. Se lei dice Pascoli Diaz quindi vuol dire che si riferisce anche all’altra scuola, o no?</w:t>
      </w:r>
    </w:p>
    <w:p>
      <w:pPr>
        <w:pStyle w:val="TextBodyIndent"/>
        <w:spacing w:lineRule="exact" w:line="480"/>
        <w:ind w:left="993" w:hanging="993"/>
        <w:rPr>
          <w:lang w:val="it-IT"/>
        </w:rPr>
      </w:pPr>
      <w:r>
        <w:rPr>
          <w:lang w:val="it-IT"/>
        </w:rPr>
        <w:t>PRESIDENTE - Mi pare che ha detto che alla Diaz non c’era nessuno.</w:t>
      </w:r>
    </w:p>
    <w:p>
      <w:pPr>
        <w:pStyle w:val="TextBodyIndent"/>
        <w:spacing w:lineRule="exact" w:line="480"/>
        <w:ind w:left="993" w:hanging="993"/>
        <w:rPr>
          <w:lang w:val="it-IT"/>
        </w:rPr>
      </w:pPr>
      <w:r>
        <w:rPr>
          <w:lang w:val="it-IT"/>
        </w:rPr>
        <w:t>PARTE CIVILE AVVOCATO TARTARINI - Il problema è che Diaz è il complesso di più scuole.</w:t>
      </w:r>
    </w:p>
    <w:p>
      <w:pPr>
        <w:pStyle w:val="TextBodyIndent"/>
        <w:spacing w:lineRule="exact" w:line="480"/>
        <w:ind w:left="993" w:hanging="993"/>
        <w:rPr>
          <w:lang w:val="it-IT"/>
        </w:rPr>
      </w:pPr>
      <w:r>
        <w:rPr>
          <w:lang w:val="it-IT"/>
        </w:rPr>
        <w:t>DOMANDA - Qui c’è scritto Pascoli Diaz.</w:t>
      </w:r>
    </w:p>
    <w:p>
      <w:pPr>
        <w:pStyle w:val="TextBodyIndent"/>
        <w:spacing w:lineRule="exact" w:line="480"/>
        <w:ind w:left="993" w:hanging="993"/>
        <w:rPr>
          <w:lang w:val="it-IT"/>
        </w:rPr>
      </w:pPr>
      <w:r>
        <w:rPr>
          <w:lang w:val="it-IT"/>
        </w:rPr>
        <w:t>PRESIDENTE - Non facciamo queste questioni, per ora parliamo di Diaz come Pertini e di Pascoli come altra scuola, per cui è inutile che continuiamo a giocare sui nomi.</w:t>
      </w:r>
    </w:p>
    <w:p>
      <w:pPr>
        <w:pStyle w:val="TextBodyIndent"/>
        <w:spacing w:lineRule="exact" w:line="480"/>
        <w:ind w:left="993" w:hanging="993"/>
        <w:rPr>
          <w:lang w:val="it-IT"/>
        </w:rPr>
      </w:pPr>
      <w:r>
        <w:rPr>
          <w:lang w:val="it-IT"/>
        </w:rPr>
        <w:t>DOMANDA - Comunque ha capito qual era la doman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Prima ha detto che alla Diaz lei stesso ha detto che non sapeva nulla, quindi ha distinto la Pascoli dalla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Non come complesso, per cui può rispondere adesso a quanto le ha chiesto l’avvocato.</w:t>
      </w:r>
    </w:p>
    <w:p>
      <w:pPr>
        <w:pStyle w:val="TextBodyIndent"/>
        <w:spacing w:lineRule="exact" w:line="480"/>
        <w:ind w:left="993" w:hanging="993"/>
        <w:rPr>
          <w:lang w:val="it-IT"/>
        </w:rPr>
      </w:pPr>
      <w:r>
        <w:rPr>
          <w:lang w:val="it-IT"/>
        </w:rPr>
        <w:t>RISPOSTA - Sicuramente io ricordo solamente della Pascoli, della Diaz non ricordo nessun ricoverato alla Diaz.</w:t>
      </w:r>
    </w:p>
    <w:p>
      <w:pPr>
        <w:pStyle w:val="TextBodyIndent"/>
        <w:spacing w:lineRule="exact" w:line="480"/>
        <w:ind w:left="993" w:hanging="993"/>
        <w:rPr>
          <w:lang w:val="it-IT"/>
        </w:rPr>
      </w:pPr>
      <w:r>
        <w:rPr>
          <w:lang w:val="it-IT"/>
        </w:rPr>
        <w:t>DOMANDA - Ma lei non deve ricordare perchè lei non c’è stato alla Diaz, lo dice. Lei poi dice che poi è passato alle 21 a pascoli, quindi lei non è mai andato alla Diaz. Ha ricevuto solamente la notizia da qualcuno del 118, non lo so.</w:t>
      </w:r>
    </w:p>
    <w:p>
      <w:pPr>
        <w:pStyle w:val="TextBodyIndent"/>
        <w:spacing w:lineRule="exact" w:line="480"/>
        <w:ind w:left="993" w:hanging="993"/>
        <w:rPr>
          <w:lang w:val="it-IT"/>
        </w:rPr>
      </w:pPr>
      <w:r>
        <w:rPr>
          <w:lang w:val="it-IT"/>
        </w:rPr>
        <w:t>RISPOSTA - No, dello stesso GSF.</w:t>
      </w:r>
    </w:p>
    <w:p>
      <w:pPr>
        <w:pStyle w:val="TextBodyIndent"/>
        <w:spacing w:lineRule="exact" w:line="480"/>
        <w:ind w:left="993" w:hanging="993"/>
        <w:rPr>
          <w:lang w:val="it-IT"/>
        </w:rPr>
      </w:pPr>
      <w:r>
        <w:rPr>
          <w:lang w:val="it-IT"/>
        </w:rPr>
        <w:t>DOMANDA - Che c’erano state molte persone ricoverate alla Diaz, ma lei non c’è stato, infatti lei dice io chiamai e mandai un collega in ausilio, quindi lei non entrò nemmeno alla Diaz. Io le chiedevo se ricordava questo episodio nel quale lei ha detto che ha ricevuto questa chiamata di ricovero di molte persone con fratture alla Diaz, e lei non ci andò, tanto è vero che lei dopo dice sono passato poi verso le 20 alla Pascoli, e poi sono tornato alle 21. Quindi lei alla Diaz non andò.</w:t>
      </w:r>
    </w:p>
    <w:p>
      <w:pPr>
        <w:pStyle w:val="TextBodyIndent"/>
        <w:spacing w:lineRule="exact" w:line="480"/>
        <w:ind w:left="993" w:hanging="993"/>
        <w:rPr>
          <w:lang w:val="it-IT"/>
        </w:rPr>
      </w:pPr>
      <w:r>
        <w:rPr>
          <w:lang w:val="it-IT"/>
        </w:rPr>
        <w:t>RISPOSTA - No, non andai e non ricordo, cioè io ricordo le telefonate che dicevano sta arrivando della gente, sta arrivando lì dove noi avevamo allestito questa sorta d’infermeria che era la Pascoli.</w:t>
      </w:r>
    </w:p>
    <w:p>
      <w:pPr>
        <w:pStyle w:val="TextBodyIndent"/>
        <w:spacing w:lineRule="exact" w:line="480"/>
        <w:ind w:left="993" w:hanging="993"/>
        <w:rPr>
          <w:lang w:val="it-IT"/>
        </w:rPr>
      </w:pPr>
      <w:r>
        <w:rPr>
          <w:lang w:val="it-IT"/>
        </w:rPr>
        <w:t xml:space="preserve">DOMANDA - Perchè lei nella stessa dichiarazione è allegata alla sua deposizione, c’è un articolo di giornale scritto da noi medici del Genova Social Forum, dove si conferma che c’erano delle persone ricoverate alla Diaz con lesioni. </w:t>
      </w:r>
    </w:p>
    <w:p>
      <w:pPr>
        <w:pStyle w:val="TextBodyIndent"/>
        <w:spacing w:lineRule="exact" w:line="480"/>
        <w:ind w:left="993" w:hanging="993"/>
        <w:rPr>
          <w:lang w:val="it-IT"/>
        </w:rPr>
      </w:pPr>
      <w:r>
        <w:rPr>
          <w:lang w:val="it-IT"/>
        </w:rPr>
        <w:t>RISPOSTA - Mia affermazione?</w:t>
      </w:r>
    </w:p>
    <w:p>
      <w:pPr>
        <w:pStyle w:val="TextBodyIndent"/>
        <w:spacing w:lineRule="exact" w:line="480"/>
        <w:ind w:left="993" w:hanging="993"/>
        <w:rPr>
          <w:lang w:val="it-IT"/>
        </w:rPr>
      </w:pPr>
      <w:r>
        <w:rPr>
          <w:lang w:val="it-IT"/>
        </w:rPr>
        <w:t>DOMANDA - No, collegata alla sua deposizione c’è una fotocopia, non so chi l’abbia allegata, nel quale c’è un articolo scritto da Noi Medici del Genova Social Forum dove si fa un resoconto della vostra attività e in certo punto si dice di un...</w:t>
      </w:r>
    </w:p>
    <w:p>
      <w:pPr>
        <w:pStyle w:val="TextBodyIndent"/>
        <w:spacing w:lineRule="exact" w:line="480"/>
        <w:ind w:left="993" w:hanging="993"/>
        <w:rPr>
          <w:lang w:val="it-IT"/>
        </w:rPr>
      </w:pPr>
      <w:r>
        <w:rPr>
          <w:lang w:val="it-IT"/>
        </w:rPr>
        <w:t>PARTE CIVILE AVVOCATO TARTARINI - Mi chiedo che cosa sta contestando il collega visto che non è un articolo a firma del dottor Chessa.</w:t>
      </w:r>
    </w:p>
    <w:p>
      <w:pPr>
        <w:pStyle w:val="TextBodyIndent"/>
        <w:spacing w:lineRule="exact" w:line="480"/>
        <w:ind w:left="993" w:hanging="993"/>
        <w:rPr>
          <w:lang w:val="it-IT"/>
        </w:rPr>
      </w:pPr>
      <w:r>
        <w:rPr>
          <w:lang w:val="it-IT"/>
        </w:rPr>
        <w:t>DOMANDA - È allegata alla sua deposizione, ho chiesto se l’ha prodotto lui o se non l’ha prodotto lui.</w:t>
      </w:r>
    </w:p>
    <w:p>
      <w:pPr>
        <w:pStyle w:val="TextBodyIndent"/>
        <w:spacing w:lineRule="exact" w:line="480"/>
        <w:ind w:left="993" w:hanging="993"/>
        <w:rPr>
          <w:lang w:val="it-IT"/>
        </w:rPr>
      </w:pPr>
      <w:r>
        <w:rPr>
          <w:lang w:val="it-IT"/>
        </w:rPr>
        <w:t>RISPOSTA - Quest’articolo non ,l’ho portato io, insisto, io non so, non c’era per quanto riguarda a me e per quanto riguarda le mie conoscenze non c’era nessun nostro, intendo dire del gruppo dei sanitari del Genova Social Forum, nessun indirizzo a mandare pazienti, i feriti altrove rispetto al punto, la palestra dove noi avevamo allestito questa sorta di ricovero di pronto soccorso.</w:t>
      </w:r>
    </w:p>
    <w:p>
      <w:pPr>
        <w:pStyle w:val="TextBodyIndent"/>
        <w:spacing w:lineRule="exact" w:line="480"/>
        <w:ind w:left="993" w:hanging="993"/>
        <w:rPr>
          <w:lang w:val="it-IT"/>
        </w:rPr>
      </w:pPr>
      <w:r>
        <w:rPr>
          <w:lang w:val="it-IT"/>
        </w:rPr>
        <w:t>DOMANDA - Grazie ho termin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PRESIDENTE - Ci sono altre domande delle Difese? No. </w:t>
      </w:r>
    </w:p>
    <w:p>
      <w:pPr>
        <w:pStyle w:val="TextBodyIndent"/>
        <w:spacing w:lineRule="exact" w:line="480"/>
        <w:ind w:left="993" w:hanging="993"/>
        <w:rPr>
          <w:lang w:val="it-IT"/>
        </w:rPr>
      </w:pPr>
      <w:r>
        <w:rPr>
          <w:lang w:val="it-IT"/>
        </w:rPr>
      </w:r>
    </w:p>
    <w:p>
      <w:pPr>
        <w:pStyle w:val="Heading2"/>
        <w:rPr/>
      </w:pPr>
      <w:bookmarkStart w:id="20" w:name="__RefHeading___Toc179701281"/>
      <w:bookmarkEnd w:id="20"/>
      <w:r>
        <w:rPr/>
        <w:t>PARTE CIVILE AVVOCATO TARTARINI -</w:t>
      </w:r>
    </w:p>
    <w:p>
      <w:pPr>
        <w:pStyle w:val="TextBodyIndent"/>
        <w:spacing w:lineRule="exact" w:line="480"/>
        <w:ind w:left="993" w:hanging="993"/>
        <w:rPr>
          <w:lang w:val="it-IT"/>
        </w:rPr>
      </w:pPr>
      <w:r>
        <w:rPr>
          <w:lang w:val="it-IT"/>
        </w:rPr>
        <w:t>DOMANDA - Posso fare una domanda originata da questo esame del collega?</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OMANDA - Nella pagina successiva a quella che è stata contestata dal collega lei fa riferimento al sopralluogo che lei ha fatto alle 3 e mezza di notte all’interno dell’altra scuola, e dice mi sono portato alla scuola Pertini. La domanda è se lei all’epoca e in oggi come definisce le due scuole, perchè visto che c’è stato questo equivoco su Pascoli, Diaz o Pertini io vorrei che lei ci dicesse qual è la scuola Pertini e qual è la scuola Pascoli.</w:t>
      </w:r>
    </w:p>
    <w:p>
      <w:pPr>
        <w:pStyle w:val="TextBodyIndent"/>
        <w:spacing w:lineRule="exact" w:line="480"/>
        <w:ind w:left="993" w:hanging="993"/>
        <w:rPr>
          <w:lang w:val="it-IT"/>
        </w:rPr>
      </w:pPr>
      <w:r>
        <w:rPr>
          <w:lang w:val="it-IT"/>
        </w:rPr>
        <w:t>PRESIDENTE - Su questo è tutto pacifico, se vuole questo lo potrà dire nelle sue conclusioni. Quello che abbiamo capito ce l’ha spiegato abbondantemente il teste, se ci saranno equivoci sulla dizione Diaz, Pertini o Pascoli ognuno lo potrà dire successivamente. Per ora abbiamo chiarito tutto quello che ha detto il teste. Vi sono altre domande? Prego.</w:t>
      </w:r>
    </w:p>
    <w:p>
      <w:pPr>
        <w:pStyle w:val="TextBodyIndent"/>
        <w:spacing w:lineRule="exact" w:line="480"/>
        <w:ind w:left="993" w:hanging="993"/>
        <w:rPr>
          <w:lang w:val="it-IT"/>
        </w:rPr>
      </w:pPr>
      <w:r>
        <w:rPr>
          <w:lang w:val="it-IT"/>
        </w:rPr>
      </w:r>
    </w:p>
    <w:p>
      <w:pPr>
        <w:pStyle w:val="Heading2"/>
        <w:rPr/>
      </w:pPr>
      <w:bookmarkStart w:id="21" w:name="__RefHeading___Toc179701282"/>
      <w:bookmarkEnd w:id="21"/>
      <w:r>
        <w:rPr/>
        <w:t>PUBBLICO MINISTERO -</w:t>
      </w:r>
    </w:p>
    <w:p>
      <w:pPr>
        <w:pStyle w:val="TextBodyIndent"/>
        <w:spacing w:lineRule="exact" w:line="480"/>
        <w:ind w:left="993" w:hanging="993"/>
        <w:rPr>
          <w:lang w:val="it-IT"/>
        </w:rPr>
      </w:pPr>
      <w:r>
        <w:rPr>
          <w:lang w:val="it-IT"/>
        </w:rPr>
        <w:t>DOMANDA - È meglio chiarire, siamo davvero ai confini del fatto pacifico, però visto che poi ognuno farà le sue deduzioni...lei prima ha accennato al fatto che il vostro intervento, anche l’intervento di questa sorta di infermeria o di luogo di primo ricovero poteva consistere anche nell’indirizzare i feriti esaminati agli ospeda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 abbiamo un riferimento a persone con fratture. Le chiedo una lesione di tipo frattura era una lesione che eravate in grado di trattare, e qual era, come dire, il vostro protocollo d’intervento in situazioni del genere?</w:t>
      </w:r>
    </w:p>
    <w:p>
      <w:pPr>
        <w:pStyle w:val="TextBodyIndent"/>
        <w:spacing w:lineRule="exact" w:line="480"/>
        <w:ind w:left="993" w:hanging="993"/>
        <w:rPr>
          <w:lang w:val="it-IT"/>
        </w:rPr>
      </w:pPr>
      <w:r>
        <w:rPr>
          <w:lang w:val="it-IT"/>
        </w:rPr>
        <w:t>RISPOSTA - Non ci ho pensato proprio ad una cosa del genere, mi ricordo che non avevamo nessun competente ortopedico, sicuramente non nell’ambulanza né nelle cose, ma mi ricordo neanche nel gruppo, per cui le fratture venivano tutte indirizzate verso l’ospedale.</w:t>
      </w:r>
    </w:p>
    <w:p>
      <w:pPr>
        <w:pStyle w:val="TextBodyIndent"/>
        <w:spacing w:lineRule="exact" w:line="480"/>
        <w:ind w:left="993" w:hanging="993"/>
        <w:rPr>
          <w:lang w:val="it-IT"/>
        </w:rPr>
      </w:pPr>
      <w:r>
        <w:rPr>
          <w:lang w:val="it-IT"/>
        </w:rPr>
        <w:t>DOMANDA - Grazie.</w:t>
      </w:r>
    </w:p>
    <w:p>
      <w:pPr>
        <w:pStyle w:val="TextBodyIndent"/>
        <w:spacing w:lineRule="exact" w:line="480"/>
        <w:ind w:left="993" w:hanging="993"/>
        <w:rPr>
          <w:lang w:val="it-IT"/>
        </w:rPr>
      </w:pPr>
      <w:r>
        <w:rPr>
          <w:lang w:val="it-IT"/>
        </w:rPr>
        <w:t xml:space="preserve">PRESIDENTE - Altre precisazioni o domande? Nessuna, può andare grazie e buongiorn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IFESA AVVOCATO DI BUGNO - Io ho presentato una memoria nel luglio di quest’anno, forse l’aveva il Presidente del tribunale, perchè l’ho depositata in cancelleria, ed è stata presentata anche al Pubblico Ministero. Non si è fatto cenno in questa sede, vi era una richiesta di acquisizione al fascicolo del dibattimento ai sensi del 493 e mi sembra il settimo comma del 500, stamattina non ho sentito esprimersi il Pubblico Ministero sul punto, il Tribunale non ha fatto riferimento. Era una richiesta come ricorderà il tribunale di carattere generico, nemmeno generico, nel senso che prendeva in considerazione tutta l’istruttoria, cioè l’attività d’indagine del Pubblico Ministero, tutte le dichiarazioni che erano state fatte al Pubblico Ministero da persone informate sui fatti o coloro che avevano poi assunto la veste di testimoni ex 197 bis. Io oggi in attuazione di quella richiesta e stante il silenzio del Pubblico Ministero chiederei in maniera specifica se il Pubblico Ministero ha intenzione di dare il consenso all’acquisizione al fascicolo del dibattimento delle dichiarazioni di Ansoino Andreassi che sono dichiarazioni il verbale è del 17 Dicembre 2002, e di Nicola Gallo, verbale del 3 febbraio 2003. Quindi diciamo questa piccola richiesta scritta che ho fatto è una specificazione di quella memoria che depositerei.</w:t>
      </w:r>
    </w:p>
    <w:p>
      <w:pPr>
        <w:pStyle w:val="TextBodyIndent"/>
        <w:spacing w:lineRule="exact" w:line="480"/>
        <w:ind w:left="993" w:hanging="993"/>
        <w:rPr>
          <w:lang w:val="it-IT"/>
        </w:rPr>
      </w:pPr>
      <w:r>
        <w:rPr>
          <w:rFonts w:eastAsia="Courier New"/>
          <w:lang w:val="it-IT"/>
        </w:rPr>
        <w:t xml:space="preserve">  </w:t>
      </w:r>
      <w:r>
        <w:rPr>
          <w:lang w:val="it-IT"/>
        </w:rPr>
        <w:t>PUBBLICO MINISTERO - Noi non abbiamo risposto a quella sollecitazione perchè è una richiesta di consenso e intenzione di atti, adesso siamo nella fase delle prove della Parte Civile e se ci sarà qualche lacuna probatoria o comunque necessità di sottoporre al Tribunale materiale per la decisione più completo esamineremo al tempo giusto la richiesta. Lo stesso difensore evoca scenari, fa riferimenti a processi nell’istanza del Pubblico Ministero e sui giornali, quindi c’è una situazione in evoluzione e credo che di questo dobbiamo tenere conto.</w:t>
      </w:r>
    </w:p>
    <w:p>
      <w:pPr>
        <w:pStyle w:val="TextBodyIndent"/>
        <w:spacing w:lineRule="exact" w:line="480"/>
        <w:ind w:left="993" w:hanging="993"/>
        <w:rPr>
          <w:lang w:val="it-IT"/>
        </w:rPr>
      </w:pPr>
      <w:r>
        <w:rPr>
          <w:lang w:val="it-IT"/>
        </w:rPr>
        <w:t xml:space="preserve">PRESIDENTE - Mi sembrava che una di queste istanze che non mi sembrava fosse stata presentata dall’avvocato Mascia era quella di produrre tutti i verbali delle dichiarazioni rese da Colucci, e c’era stato il consenso del Pubblico Ministero, ed era stata disposta l’acquisizione, se ben ricordo. </w:t>
      </w:r>
    </w:p>
    <w:p>
      <w:pPr>
        <w:pStyle w:val="TextBodyIndent"/>
        <w:spacing w:lineRule="exact" w:line="480"/>
        <w:ind w:left="993" w:hanging="993"/>
        <w:rPr>
          <w:lang w:val="it-IT"/>
        </w:rPr>
      </w:pPr>
      <w:r>
        <w:rPr>
          <w:lang w:val="it-IT"/>
        </w:rPr>
        <w:t>DIFESA AVVOCATO DI BUGNO - Presidente ma non esiste un tempo per queste cose, Colucci è stato acquisito.</w:t>
      </w:r>
    </w:p>
    <w:p>
      <w:pPr>
        <w:pStyle w:val="TextBodyIndent"/>
        <w:spacing w:lineRule="exact" w:line="480"/>
        <w:ind w:left="993" w:hanging="993"/>
        <w:rPr>
          <w:lang w:val="it-IT"/>
        </w:rPr>
      </w:pPr>
      <w:r>
        <w:rPr>
          <w:lang w:val="it-IT"/>
        </w:rPr>
        <w:t>PRESIDENTE - Perchè c’era una specifica richiesta, c’era stato anche il consenso del Pubblico Ministero.</w:t>
      </w:r>
    </w:p>
    <w:p>
      <w:pPr>
        <w:pStyle w:val="TextBodyIndent"/>
        <w:spacing w:lineRule="exact" w:line="480"/>
        <w:ind w:left="993" w:hanging="993"/>
        <w:rPr>
          <w:lang w:val="it-IT"/>
        </w:rPr>
      </w:pPr>
      <w:r>
        <w:rPr>
          <w:lang w:val="it-IT"/>
        </w:rPr>
        <w:t>PUBBLICO MINISTERO - C’era stato il consenso credo di una parte ma non di altre, perchè qui i difensori hanno instaurato questo stranio meccanismo per cui qualcuno può dire di sì, qualche altro può dire di no.</w:t>
      </w:r>
    </w:p>
    <w:p>
      <w:pPr>
        <w:pStyle w:val="TextBodyIndent"/>
        <w:spacing w:lineRule="exact" w:line="480"/>
        <w:ind w:left="993" w:hanging="993"/>
        <w:rPr>
          <w:lang w:val="it-IT"/>
        </w:rPr>
      </w:pPr>
      <w:r>
        <w:rPr>
          <w:lang w:val="it-IT"/>
        </w:rPr>
        <w:t>PRESIDENTE - Mi sembrava che su quello fossero tutti d’accordo. Adesso c’è una specifica richiesta.</w:t>
      </w:r>
    </w:p>
    <w:p>
      <w:pPr>
        <w:pStyle w:val="TextBodyIndent"/>
        <w:spacing w:lineRule="exact" w:line="480"/>
        <w:ind w:left="993" w:hanging="993"/>
        <w:rPr>
          <w:lang w:val="it-IT"/>
        </w:rPr>
      </w:pPr>
      <w:r>
        <w:rPr>
          <w:lang w:val="it-IT"/>
        </w:rPr>
        <w:t>DIFESA AVVOCATO DI BUGNO - Rimane ferma l’altra richiesta, ora c’è una specifica richiesta, invece io mi rendo conto che è una richiesta di carattere generale eccetera, c’è una richiesta che riguarda in modo specifico Andreassi e Gallo. Che la difesa o la parte che propone questa richiesta debba aspettare un momento che non è previsto nel codice, anche perchè se ci fosse un momento è ovvio che anche questa difesa avrebbe calibrato la sua richiesta per quel momento, e non è così, siccome il processo deve andare avanti e acquisire prove come si stanno acquisendo ora, questa è una prova, io chiedo che il Pubblico Ministero si esprima senza nessun tipo di problema e senza nessuna riserva sull’acquisizione di Andreassi e Gallo, è molto semplice, si può dire di sì o di no.</w:t>
      </w:r>
    </w:p>
    <w:p>
      <w:pPr>
        <w:pStyle w:val="TextBodyIndent"/>
        <w:spacing w:lineRule="exact" w:line="480"/>
        <w:ind w:left="993" w:hanging="993"/>
        <w:rPr>
          <w:lang w:val="it-IT"/>
        </w:rPr>
      </w:pPr>
      <w:r>
        <w:rPr>
          <w:lang w:val="it-IT"/>
        </w:rPr>
        <w:t xml:space="preserve">PUBBLICO MINISTERO - Io ribadisco il Pubblico Ministero ha argomentato perchè c’è tempo per ogni cosa senza citare l’ecclesiaste o il codice di procedura penale. È una riserva, la finalità del Pubblico Ministero è quella di sostenere l’accusa davanti a questo Tribunale e di accertare la verità. Las richiesta dell’avvocato Di Bugno è una richiesta seria, e con la serietà della stessa richiesta avrà una risposta. </w:t>
      </w:r>
    </w:p>
    <w:p>
      <w:pPr>
        <w:pStyle w:val="Normal"/>
        <w:widowControl w:val="false"/>
        <w:suppressAutoHyphens w:val="true"/>
        <w:spacing w:lineRule="exact" w:line="380" w:before="0" w:after="0"/>
        <w:ind w:left="850" w:hanging="850"/>
        <w:jc w:val="both"/>
        <w:rPr/>
      </w:pPr>
      <w:r>
        <w:rPr/>
        <w:t xml:space="preserve">PRESIDENTE - Benissimo, allora ci vediamo credo domani.  </w:t>
      </w:r>
      <w:bookmarkStart w:id="22" w:name="Fine"/>
    </w:p>
    <w:p>
      <w:pPr>
        <w:pStyle w:val="Normal"/>
        <w:widowControl w:val="false"/>
        <w:suppressAutoHyphens w:val="true"/>
        <w:spacing w:lineRule="exact" w:line="380" w:before="0" w:after="0"/>
        <w:ind w:left="850" w:hanging="850"/>
        <w:jc w:val="both"/>
        <w:rPr/>
      </w:pPr>
      <w:r>
        <w:rPr/>
        <w:t>Il presente verbale è composto da totale caratteri (incluso gli spazi):34.92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Alessio Bur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Alessio Burati</w:t>
      </w:r>
    </w:p>
    <w:p>
      <w:pPr>
        <w:pStyle w:val="Normal"/>
        <w:widowControl w:val="false"/>
        <w:suppressAutoHyphens w:val="true"/>
        <w:spacing w:lineRule="exact" w:line="380" w:before="0" w:after="0"/>
        <w:ind w:left="850" w:hanging="850"/>
        <w:jc w:val="both"/>
        <w:rPr/>
      </w:pPr>
      <w:r>
        <w:rPr/>
        <w:t>____________________</w:t>
      </w:r>
      <w:bookmarkEnd w:id="2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9 Settembr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5:21:00Z</dcterms:created>
  <dc:creator>utente</dc:creator>
  <dc:description>PubbMinistero</dc:description>
  <dc:language>en-US</dc:language>
  <cp:lastModifiedBy>gparodi</cp:lastModifiedBy>
  <cp:lastPrinted>2007-10-09T13:52:00Z</cp:lastPrinted>
  <dcterms:modified xsi:type="dcterms:W3CDTF">2007-10-10T05: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lessio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9/10/2007</vt:lpwstr>
  </property>
  <property fmtid="{D5CDD505-2E9C-101B-9397-08002B2CF9AE}" pid="6" name="Data Reg">
    <vt:lpwstr>19 Settembre 2007</vt:lpwstr>
  </property>
  <property fmtid="{D5CDD505-2E9C-101B-9397-08002B2CF9AE}" pid="7" name="Data Rinvio">
    <vt:lpwstr>20 Settembre 2007</vt:lpwstr>
  </property>
  <property fmtid="{D5CDD505-2E9C-101B-9397-08002B2CF9AE}" pid="8" name="Durata Reg">
    <vt:lpwstr>65</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34927</vt:lpwstr>
  </property>
  <property fmtid="{D5CDD505-2E9C-101B-9397-08002B2CF9AE}" pid="12" name="Num Pagine">
    <vt:lpwstr>29</vt:lpwstr>
  </property>
  <property fmtid="{D5CDD505-2E9C-101B-9397-08002B2CF9AE}" pid="13" name="Num Ticket">
    <vt:lpwstr>2007049962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